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29/09/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b/>
          <w:b/>
          <w:bCs/>
        </w:rPr>
      </w:pPr>
      <w:r>
        <w:rPr>
          <w:b/>
          <w:bCs/>
        </w:rPr>
        <w:t>Seduta del giorno 29/09/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rPr/>
      </w:pPr>
      <w:r>
        <w:rPr/>
        <w:t xml:space="preserve">Inizio lavori ore </w:t>
      </w:r>
    </w:p>
    <w:p>
      <w:pPr>
        <w:pStyle w:val="Normal"/>
        <w:rPr/>
      </w:pPr>
      <w:r>
        <w:rPr/>
      </w:r>
    </w:p>
    <w:p>
      <w:pPr>
        <w:pStyle w:val="Heading1"/>
        <w:spacing w:lineRule="auto" w:line="360"/>
        <w:rPr/>
      </w:pPr>
      <w:r>
        <w:rPr/>
        <w:t>PRESIDENTE IMPEGNO</w:t>
      </w:r>
    </w:p>
    <w:p>
      <w:pPr>
        <w:pStyle w:val="Normal"/>
        <w:rPr/>
      </w:pPr>
      <w:r>
        <w:rPr/>
        <w:t>La seduta è aperta, procediamo all’appello.</w:t>
      </w:r>
    </w:p>
    <w:p>
      <w:pPr>
        <w:pStyle w:val="Normal"/>
        <w:spacing w:lineRule="auto" w:line="360"/>
        <w:rPr/>
      </w:pPr>
      <w:r>
        <w:rPr/>
      </w:r>
    </w:p>
    <w:p>
      <w:pPr>
        <w:pStyle w:val="Normal"/>
        <w:rPr/>
      </w:pPr>
      <w:r>
        <w:rPr/>
        <w:t>La Dott.ssa Giovine procede all’appello.</w:t>
      </w:r>
    </w:p>
    <w:p>
      <w:pPr>
        <w:pStyle w:val="Normal"/>
        <w:rPr/>
      </w:pPr>
      <w:r>
        <w:rPr/>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indaco: presente</w:t>
      </w:r>
    </w:p>
    <w:p>
      <w:pPr>
        <w:pStyle w:val="Default"/>
        <w:spacing w:lineRule="auto" w:line="360"/>
        <w:rPr/>
      </w:pPr>
      <w:r>
        <w:rPr>
          <w:rFonts w:cs="Times New Roman" w:ascii="Times New Roman" w:hAnsi="Times New Roman"/>
          <w:bCs/>
          <w:sz w:val="23"/>
          <w:szCs w:val="23"/>
        </w:rPr>
        <w:t xml:space="preserve">Alvino: </w:t>
      </w:r>
      <w:r>
        <w:rPr>
          <w:rFonts w:cs="Times New Roman" w:ascii="Times New Roman" w:hAnsi="Times New Roman"/>
          <w:sz w:val="23"/>
          <w:szCs w:val="23"/>
        </w:rPr>
        <w:t>assente</w:t>
      </w:r>
    </w:p>
    <w:p>
      <w:pPr>
        <w:pStyle w:val="Default"/>
        <w:spacing w:lineRule="auto" w:line="360"/>
        <w:rPr/>
      </w:pPr>
      <w:r>
        <w:rPr>
          <w:rFonts w:cs="Times New Roman" w:ascii="Times New Roman" w:hAnsi="Times New Roman"/>
          <w:bCs/>
          <w:sz w:val="23"/>
          <w:szCs w:val="23"/>
        </w:rPr>
        <w:t xml:space="preserve">Ambrosino: </w:t>
      </w:r>
      <w:r>
        <w:rPr>
          <w:rFonts w:cs="Times New Roman" w:ascii="Times New Roman" w:hAnsi="Times New Roman"/>
          <w:sz w:val="23"/>
          <w:szCs w:val="23"/>
        </w:rPr>
        <w:t>assente</w:t>
      </w:r>
    </w:p>
    <w:p>
      <w:pPr>
        <w:pStyle w:val="Default"/>
        <w:spacing w:lineRule="auto" w:line="360"/>
        <w:rPr/>
      </w:pPr>
      <w:r>
        <w:rPr>
          <w:rFonts w:cs="Times New Roman" w:ascii="Times New Roman" w:hAnsi="Times New Roman"/>
          <w:bCs/>
          <w:sz w:val="23"/>
          <w:szCs w:val="23"/>
        </w:rPr>
        <w:t xml:space="preserve">Anniciell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Benincasa: </w:t>
      </w:r>
      <w:r>
        <w:rPr>
          <w:rFonts w:cs="Times New Roman" w:ascii="Times New Roman" w:hAnsi="Times New Roman"/>
          <w:sz w:val="23"/>
          <w:szCs w:val="23"/>
        </w:rPr>
        <w:t>assente</w:t>
      </w:r>
    </w:p>
    <w:p>
      <w:pPr>
        <w:pStyle w:val="Default"/>
        <w:spacing w:lineRule="auto" w:line="360"/>
        <w:rPr/>
      </w:pPr>
      <w:r>
        <w:rPr>
          <w:rFonts w:cs="Times New Roman" w:ascii="Times New Roman" w:hAnsi="Times New Roman"/>
          <w:bCs/>
          <w:sz w:val="23"/>
          <w:szCs w:val="23"/>
        </w:rPr>
        <w:t xml:space="preserve">Borriello Antoni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Borriello Cir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Caccavale: </w:t>
      </w:r>
      <w:r>
        <w:rPr>
          <w:rFonts w:cs="Times New Roman" w:ascii="Times New Roman" w:hAnsi="Times New Roman"/>
          <w:sz w:val="23"/>
          <w:szCs w:val="23"/>
        </w:rPr>
        <w:t>assente</w:t>
      </w:r>
    </w:p>
    <w:p>
      <w:pPr>
        <w:pStyle w:val="Default"/>
        <w:spacing w:lineRule="auto" w:line="360"/>
        <w:rPr/>
      </w:pPr>
      <w:r>
        <w:rPr>
          <w:rFonts w:cs="Times New Roman" w:ascii="Times New Roman" w:hAnsi="Times New Roman"/>
          <w:bCs/>
          <w:sz w:val="23"/>
          <w:szCs w:val="23"/>
        </w:rPr>
        <w:t>Carbone:</w:t>
      </w:r>
      <w:r>
        <w:rPr>
          <w:rFonts w:cs="Times New Roman" w:ascii="Times New Roman" w:hAnsi="Times New Roman"/>
          <w:sz w:val="23"/>
          <w:szCs w:val="23"/>
        </w:rPr>
        <w:t xml:space="preserve"> assente</w:t>
      </w:r>
    </w:p>
    <w:p>
      <w:pPr>
        <w:pStyle w:val="Default"/>
        <w:spacing w:lineRule="auto" w:line="360"/>
        <w:rPr/>
      </w:pPr>
      <w:r>
        <w:rPr>
          <w:rFonts w:cs="Times New Roman" w:ascii="Times New Roman" w:hAnsi="Times New Roman"/>
          <w:bCs/>
          <w:sz w:val="23"/>
          <w:szCs w:val="23"/>
        </w:rPr>
        <w:t xml:space="preserve">Carotenut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Centanni: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Cigliano: </w:t>
      </w:r>
      <w:r>
        <w:rPr>
          <w:rFonts w:cs="Times New Roman" w:ascii="Times New Roman" w:hAnsi="Times New Roman"/>
          <w:sz w:val="23"/>
          <w:szCs w:val="23"/>
        </w:rPr>
        <w:t>assente</w:t>
      </w:r>
    </w:p>
    <w:p>
      <w:pPr>
        <w:pStyle w:val="Default"/>
        <w:spacing w:lineRule="auto" w:line="360"/>
        <w:rPr/>
      </w:pPr>
      <w:r>
        <w:rPr>
          <w:rFonts w:cs="Times New Roman" w:ascii="Times New Roman" w:hAnsi="Times New Roman"/>
          <w:bCs/>
          <w:sz w:val="23"/>
          <w:szCs w:val="23"/>
        </w:rPr>
        <w:t xml:space="preserve">Cilenti: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De Masi: </w:t>
      </w:r>
      <w:r>
        <w:rPr>
          <w:rFonts w:cs="Times New Roman" w:ascii="Times New Roman" w:hAnsi="Times New Roman"/>
          <w:sz w:val="23"/>
          <w:szCs w:val="23"/>
        </w:rPr>
        <w:t>assente</w:t>
      </w:r>
    </w:p>
    <w:p>
      <w:pPr>
        <w:pStyle w:val="Default"/>
        <w:spacing w:lineRule="auto" w:line="360"/>
        <w:rPr/>
      </w:pPr>
      <w:r>
        <w:rPr>
          <w:rFonts w:cs="Times New Roman" w:ascii="Times New Roman" w:hAnsi="Times New Roman"/>
          <w:bCs/>
          <w:sz w:val="23"/>
          <w:szCs w:val="23"/>
        </w:rPr>
        <w:t xml:space="preserve">De Simone: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D'Esposit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Di Marzi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Fellico</w:t>
      </w:r>
      <w:r>
        <w:rPr>
          <w:rFonts w:cs="Times New Roman" w:ascii="Times New Roman" w:hAnsi="Times New Roman"/>
          <w:sz w:val="23"/>
          <w:szCs w:val="23"/>
        </w:rPr>
        <w:t xml:space="preserve"> presente</w:t>
      </w:r>
    </w:p>
    <w:p>
      <w:pPr>
        <w:pStyle w:val="Default"/>
        <w:spacing w:lineRule="auto" w:line="360"/>
        <w:rPr/>
      </w:pPr>
      <w:r>
        <w:rPr>
          <w:rFonts w:cs="Times New Roman" w:ascii="Times New Roman" w:hAnsi="Times New Roman"/>
          <w:bCs/>
          <w:sz w:val="23"/>
          <w:szCs w:val="23"/>
        </w:rPr>
        <w:t xml:space="preserve">Fiola: </w:t>
      </w:r>
      <w:r>
        <w:rPr>
          <w:rFonts w:cs="Times New Roman" w:ascii="Times New Roman" w:hAnsi="Times New Roman"/>
          <w:sz w:val="23"/>
          <w:szCs w:val="23"/>
        </w:rPr>
        <w:t>assente</w:t>
      </w:r>
    </w:p>
    <w:p>
      <w:pPr>
        <w:pStyle w:val="Default"/>
        <w:spacing w:lineRule="auto" w:line="360"/>
        <w:rPr/>
      </w:pPr>
      <w:r>
        <w:rPr>
          <w:rFonts w:cs="Times New Roman" w:ascii="Times New Roman" w:hAnsi="Times New Roman"/>
          <w:bCs/>
          <w:sz w:val="23"/>
          <w:szCs w:val="23"/>
        </w:rPr>
        <w:t xml:space="preserve">Fucit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Funaro: </w:t>
      </w:r>
      <w:r>
        <w:rPr>
          <w:rFonts w:cs="Times New Roman" w:ascii="Times New Roman" w:hAnsi="Times New Roman"/>
          <w:sz w:val="23"/>
          <w:szCs w:val="23"/>
        </w:rPr>
        <w:t>presente</w:t>
      </w:r>
    </w:p>
    <w:p>
      <w:pPr>
        <w:pStyle w:val="Default"/>
        <w:spacing w:lineRule="auto" w:line="360"/>
        <w:rPr/>
      </w:pPr>
      <w:r>
        <w:rPr>
          <w:rFonts w:cs="Times New Roman" w:ascii="Times New Roman" w:hAnsi="Times New Roman"/>
          <w:bCs/>
          <w:sz w:val="23"/>
          <w:szCs w:val="23"/>
        </w:rPr>
        <w:t xml:space="preserve">Galiero: </w:t>
      </w:r>
      <w:r>
        <w:rPr>
          <w:rFonts w:cs="Times New Roman" w:ascii="Times New Roman" w:hAnsi="Times New Roman"/>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iorda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iudic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uerrier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Impeg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amura: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anzott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ucc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up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lv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nsuet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stranz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gliacci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nisci: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nopol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nac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ntemar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rett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xed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Nicodem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Non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lladi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lmier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lomba: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risi: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Renzull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Russ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annino Gaeta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annino Pasquale: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antor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cala: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chifon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ignoriello: as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presente</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Presenti 32 Consiglieri su 61, la seduta è valida e nomino scrutatori il Consigliere Funaro, il Consigliere Di Marzo, e adesso è entrato in aula il Consigliere Santoro e nomino Consigliere Santoro scrutatore. Ha giustificato la sua assenza il Consigliere Ciro Fiola. Ha chiesto di intervenire, prego prima i Consiglieri di accomodarsi, preso i familiari dell’amico Vitaliano Corbi di accomodarsi e ha chiesto di parlare per commemorazione l’Onorevole Sindaco. Prego.</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SINDACO </w:t>
      </w:r>
    </w:p>
    <w:p>
      <w:pPr>
        <w:pStyle w:val="Normal"/>
        <w:tabs>
          <w:tab w:val="clear" w:pos="708"/>
          <w:tab w:val="left" w:pos="426" w:leader="none"/>
        </w:tabs>
        <w:spacing w:lineRule="auto" w:line="360"/>
        <w:jc w:val="both"/>
        <w:rPr>
          <w:color w:val="000000"/>
          <w:szCs w:val="28"/>
        </w:rPr>
      </w:pPr>
      <w:r>
        <w:rPr>
          <w:color w:val="000000"/>
          <w:szCs w:val="28"/>
        </w:rPr>
        <w:t>Signor Presidente, colleghi Consiglieri e nostri ospiti, vi devo dire che prendo la parola con vivissima commozione per fare una cosa che non avrei voluto fare, commemorare Vitaliano Corbi. Commemorare un amico carissimo, una persona che meritava la stima e l’affetto più profondo… Ed il venti di settembre a ottanta anni aveva se non l’avesse diciamo abbattuto, una cattiva e brutta malattia, tutta la possibilità di rimanere vivo, di rimanere con noi ancora per parecchi anni. Devo dire che mi dispiace una cosa e l’ho detto con chiarezza anche all’amico Consigliere Fucito, di non essere addentro fino in fondo nella logica dei problemi dell’arte napoletana e quindi di non riuscire a far risaltare con sufficienza e sufficiente chiarezza tutto il valore dell’impegno di Vitaliano non soltanto appunto la stima stima che egli godeva non soltanto a Napoli ma appunto in ambiti ben più ampi. Devo rendere testimonianza personale di una cosa, di non aver mai incontrato, ormai faccio il Sindaco quasi da nove anni, una persona tanto attenta ed appassionata alla pittura napoletana del 900 e anche all’attuale pittura napoletana, di non aver mai incontrato una persona che come Vitalano cercasse in tutti i modi di farla conoscere, di approfondirne il significato artistico e civile, di fare in modo che appunto l’opera d’arte non rimanesse qualcosa di fruibile soltanto da pochi eletti, ma diventasse qualcosa che in qualche modo aiutasse a far crescere l’impegno, la sensibilità, il gusto culturale ed artistico della cittadinanza. Lui ha sperato tanto e per una serie di circostanze che in questo momento mi addolorano profondamente e non ci siamo riusciti, di riuscire a fondare un museo civico sull’arte napoletana del 900 proprio perché ci fosse un focolaio non soltanto di conservazione ma un focolaio direi di propulsione di queste tendenze artistiche. In parte si è cercato col PAN di rispondere a questa esigenza, ma soltanto in parte Vitaliano voleva qualcosa di più e qualcosa di più specifico. Devo dire che questa parte un pochino più informale e personale prevale in questo momento su di me nel ricordarlo rispetto ai tantissimi meriti accademici e appunto pubblici che Vitaliano ha avuto. Vitaliano ha insegnato estetica nell’Accademia di Belle Arti di Napoli e Storia dell’Arte Contemporanea all’Università degli studi Suor Orsola Benincasa e poi presso sempre il Suor Orsola Benincasa è stato docente di Pedagogia dell’Arte, anche questa è una cosa estremamente direi insolita e significativa, di Pedagogia dell’Arte nella facoltà di Scienze della Formazione tenendo lezioni fino al maggio 2010 e questa data  maggio 2010 io la voglio rimarcare di nuovo perché testimonia quello che ho detto prima, se non l’avesse stroncato la malattia Vitaliano era nella pienezza della sua creatività e della sua vitalità e avrebbe potuto essere con noi ancora appunto per tanto tempo. Sempre ancora più avanti, qui siamo addirittura ad agosto 2010 Vitaliano ha finito un saggio sulla scultura di Augusto Perez e sul rapporto di questa scultura con l’arte concettuale americana, il volume sarà pubblicato e questa sarà un’ulteriore occasione per ricordare anche vedremo poi insieme con il Consiglio se al Maschio Angioino, in Castel dell’Ovo, solennemente con una seduta aperta al pubblico Vitaliano Corbi. Qui c’è (incomprensibile) che gli era amico fino in fondo, tante volte li ho visti insieme e anche su (incomprensibile) come su Cortiello mi ricordo quando inaugurammo a Castel dell’Ovo la bellissima mostra su Cortiello quando appunto c’era tanto di creatività di Vitaliano. Ha lavorato su Domenico Spinosa, aveva se interpreto male smentitemi, ci sono gli artisti, una preferenza per un artista che anche io amo moltissimo per Raffaele Lippi del quale più o meno coglieva fino in fondo la portata culturale e sociale. Naturalmente ho cercato di fare un minimo di raccolta dei giornali che hanno ricordato Vitaliano e sono tantissimi perché lui con la stampa era stato estremamente generoso, non soltanto con Repubblica del quale aveva fatto per anni, praticamente il redattore artistico ma per il paese Sera, per il Mattino, per riviste d’arte di vario livello, Realismo, la Città, Uomini e Idee, Terzo Occhio, e in più ha fondato e diretto la rivista Ricerche Metodologiche. Nei vari articoli che io ho letto ho trovato un’affermazione che non ho avuto modo di controllare ieri sera ma che nel corso del mio Sindacato mi è venuta fra le mani di continuo, che non c’è opera di artista napoletano, non c’è appunto mostra d’arte di artista napoletano del 900 che non abbia una prefazione, un commento, un apporto critico di Vitaliano Corbi, quindi una vitalità immensa. Io lo ricordo con affetto e rispetto, credo che sia una di quelle persone che ha molto lavorato e poco fatto propaganda di sé stesso, impegnato più al fare che al farsi conoscere, ma una di quelle persone che per la ricchezza di espressione artistica, per il senso civile, la passione civile che aveva dentro, dovremmo essere noi adesso a riscoprire, rilanciare, conoscere e naturalmente amare. Con questi sentimenti davvero in modo molto affettuoso e semplice io anche a nome della Giunta vorrei condividere pienamente il dolore della famiglia. Vi ringrazio.</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Grazie a lei Onorevole Sindaco. Ha chiesto di intervenire il Consigliere Fucito, prego.</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CONSIGLIERE FUCITO </w:t>
      </w:r>
    </w:p>
    <w:p>
      <w:pPr>
        <w:pStyle w:val="Normal"/>
        <w:tabs>
          <w:tab w:val="clear" w:pos="708"/>
          <w:tab w:val="left" w:pos="426" w:leader="none"/>
        </w:tabs>
        <w:spacing w:lineRule="auto" w:line="360"/>
        <w:jc w:val="both"/>
        <w:rPr>
          <w:color w:val="000000"/>
          <w:szCs w:val="28"/>
        </w:rPr>
      </w:pPr>
      <w:r>
        <w:rPr>
          <w:color w:val="000000"/>
          <w:szCs w:val="28"/>
        </w:rPr>
        <w:t>Molto brevemente Presidente perché il Sindaco ci ha onorato di questa commemorazione e onorando l’aula ha sollevato me da un compito grave, grande e gravoso quello di condividere il dolore perché di dolore si tratta essendo stato Vitaliano Corbi un pezzo importante non solo della vita politica, dell’affezione al nostro Partito al quale ritenne anche di iscriversi e di essere tale fino all’ultimo, ma un maestro di vita, senza retorica un maestro conosciuto a scuola, perché egli è stato inizialmente il mio insegnante di scuola. E credo abbia contribuito alla formazione di una generazione a lei cara Presidente e a lei contemporanea, quella generazione che sapeva per televisione che aveva dinanzi dietro la cattedra un noto critico d’arte ma che non immaginava che egli fosse tale data la semplicità, la propensione al dialogo, il desiderio dell’approfondimento che erano di per sé gli incipienti iniziali di una grandezza così alta che sicuramente chiamava in causa paritariamente la grandezza di intellettuali e storici del 900 tutto napoletano, non solo nelle arti figurative tanto care a Vitaliano Corbi. Un movimento politico quello che egli con Luciano Scateni, con Elio (incomprensibile) e Rosaria Matarrese qui persone, ma ricorderei anche Persico e il rapporto inossidabile con Augusto Perez, poi defunto dieci anni fa che mirava in questa città a segnare una linea di confine, a rilanciare il rapporto tra arte e democrazia. L’amore per Napoli e per il 900 napoletano non era, ovviamente l’idea di voler rilanciare un localismo o un provincialismo, bensì era la ripresa della grande scuola di Paolo Ricci, l’idea che l’arte e la cultura potessero essere grandi anche se locali e potessero essere non solo strumento di fruizione ed emancipazione collettiva di uomini e donne, ma uno strumento di partecipazione democratica, di crescita del tessuto civile, democratico, di una comunità di un territorio, di un paese e quindi della nostra città che Vitalano ha amato profondamente. Ricorderei la mostra su Raffaele Lippi che fu un momento particolare ed inedito della nostra città che guadagnò critiche e consensi in tutta Italia, si tenne a Castel dell’Ovo anni fa e ricorderei qui e mi avvio a concludere quella sobrietà, quella passione civile, quella volontà di esserci sempre e comunque che appartiene a tanti, ma mi sia permesso qui di muovere in distinguo con la sobrietà che ci è solita e consona, il distinguo era nel non voler presenziare nell’avere diciamo riluttanza per incarichi, nell’amare ciò che gli bastava e i grandi affetti della sua preziosa famiglia qui presente con Mimmo, Enrico, Bianca ed altri e sopraggiungerà Maria, pensare che questi elementi di per sé definivano una grandezza. Ognuno ha i propri padri putativi, ogni ha i propri panteon e ognuno ha i propri riferimenti culturali. A me che resto poca cosa l’alto onore di aver potuto condividere impressioni, critiche, proposte per la città, dibattito politico, appartenenza sino all’ultimo, perché Vitaliano ritenne sinanché di difendere il nostro simbolo e la nostra identità partecipando al Congresso del 2008 e non era scontato che egli si appassionasse alla difesa di Rifondazione Comunista di un Partito in difficoltà e fuori dal Parlamento. Mi sia consentito di lasciare traccia di questa memoria e di lasciarla con la sobrietà che essa dedica che è figlia di un dolore grande, difficile da condividere ma sicuramente lo approfondiremo insieme in un convegno in occasione del trigesimo che credo sia intorno al venti di ottobre. Vi ringrazio.</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Grazie a lei Consigliere Fucito, è stato ricordato da lei ma dall’Onorevole Sindaco l’importanza della figura di Vitaliano Corbi, è stata appunto una vita spesa per lo studio dell’arte, una vita da giornalista, da intellettuale, una forte impronta democratica e di impegno civile, quindi l’intero Consiglio Comunale vuole stringersi intorno alla famiglia e ricordare anche che Vitaliano si è battuto per rendere Napoli anche meno provinciale. Da osservatore attento dell’arte contemporanea ha dato sempre grande attenzione agli artisti napoletani e in particolare ai giovani, le parole commosse del Consigliere Fucito ne sono una testimonianza e voglio anche dire ai familiari, all’aula tutta che ne ho discusso con il Consigliere Fucito in questi giorni e voglio in modo particolare trasmettervi l’affetto del Consigliere Fucito e di tanti altri, anche dello sforzo che quest’ultimo ha fatto nel ricordarlo con sobrietà sforzandosi appunto di non lasciarsi andare. Io posso solo riprendere le parole dell’Onorevole Sindaco e del Consigliere Fucito, lo ricorderemo e troveremo le forme e i modi giusti per ricordarlo anche in maniera più attenta e approfondita, oggi l’intero Consiglio Comunale, il Sindaco, la Giunta tutta teneva a dare un riconoscimento a un uomo che ha dato molto alla città di Napoli e per questo vi propongo un minuto di raccoglimento. Grazie.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i/>
          <w:i/>
          <w:color w:val="000000"/>
          <w:szCs w:val="28"/>
        </w:rPr>
      </w:pPr>
      <w:r>
        <w:rPr>
          <w:i/>
          <w:color w:val="000000"/>
          <w:szCs w:val="28"/>
        </w:rPr>
        <w:t>Viene osservato un minuto di raccoglimento</w:t>
      </w:r>
    </w:p>
    <w:p>
      <w:pPr>
        <w:pStyle w:val="Normal"/>
        <w:rPr>
          <w:i/>
          <w:i/>
          <w:color w:val="000000"/>
          <w:szCs w:val="28"/>
        </w:rPr>
      </w:pPr>
      <w:r>
        <w:rPr>
          <w:i/>
          <w:color w:val="000000"/>
          <w:szCs w:val="28"/>
        </w:rPr>
      </w:r>
    </w:p>
    <w:p>
      <w:pPr>
        <w:pStyle w:val="Normal"/>
        <w:rPr/>
      </w:pPr>
      <w:r>
        <w:rPr/>
      </w:r>
    </w:p>
    <w:p>
      <w:pPr>
        <w:pStyle w:val="Normal"/>
        <w:spacing w:lineRule="auto" w:line="360"/>
        <w:jc w:val="both"/>
        <w:rPr>
          <w:b/>
          <w:b/>
          <w:bCs/>
        </w:rPr>
      </w:pPr>
      <w:r>
        <w:rPr>
          <w:b/>
          <w:bCs/>
        </w:rPr>
        <w:t>PRESIDENTE IMPEGNO</w:t>
      </w:r>
    </w:p>
    <w:p>
      <w:pPr>
        <w:pStyle w:val="Normal"/>
        <w:spacing w:lineRule="auto" w:line="360"/>
        <w:jc w:val="both"/>
        <w:rPr/>
      </w:pPr>
      <w:r>
        <w:rPr/>
        <w:t>Prego i Consiglieri di accomodarsi. Non ci sono richieste di intervento ai sensi dell’articolo 37. prego, Consigliere.</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Presidente, dico che lei, quale garante dell’aula e quale garante anche dei regolamenti - in primis regolamento di funzionamento del Consiglio Comunale – che lei, signor Presidente, ha tirato fuori dl cilindro un articolo. Lei ha tirato fuori dal cilindro un articolo di quel regolamento del Consiglio Comunale per  fare in modo che il Consiglio Comunale si  possa convocare anche in seconda convocazione. Lei ha richiamato le regole - l’abbiamo sentito benissimo – fa parte del regolamento, ci ha detto: “Applico il regolamento”, e quindi io penso che nessuno, nel momento in cui viene applicata una norma regolamentare può, se si ha rispetto delle istituzioni, può eccepire qualcosa. È Stata una scelta, una scelta politica che noi non condividiamo perché fatta alla fine della Consiglia tura, perché non condividiamo, perché fatta probabilmente – anzi, certamente – per salvare quel poco che resta di questa sgangherata Maggioranza. E mi appello proprio al suo senso istituzionale e al suo rispetto dei regolamenti, perché c’è un altro regolamento, signor Presidente, che è il regolamento di contabilità. Perché io penso che se lei fa rispettare il regolamento del Consiglio Comunale, sicuramente farà rispettare tutti i regolamenti. E in particolare, come il caso di specie di oggi, il regolamento di contabilità all’articolo 38 dove si parla specificatamente della salvaguardia degli equilibri di bilancio. L’articolo 38, al comma 5, recita che il Consiglio Comunale entro il 30 settembre di ogni anni provveda con delibera ad effettuare la ricognizione sullo stato di attuazione dei programmi sulla base di un apposito provvedimento predisposto dalla Giunta Comunale entro il 10 d settembre: questo recita il regolamento.</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Consigliere, mi scusi, ma lei sta facendo una pregiudiziale?</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È sull’ordine dei lavori, Presidente.</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Eh e l’ordine dei lavori...</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sovrapposizione di voci)</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No, sta facendo una pregiudiziale sulla discussione?</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No. Presidente, ci sarà una proposta sull’ordine dei lavori, su come si devono svolgere i lavori.</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Prego.</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Vuole che faccia prima la proposta e poi faccia l’intervento così si convinc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No, non capisco il senso. Ché se è la pregiudiziale le volevo suggerire, gentilmente...</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No, no, non è...</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di presentarla. Altrimenti...</w:t>
      </w:r>
    </w:p>
    <w:p>
      <w:pPr>
        <w:pStyle w:val="Normal"/>
        <w:spacing w:lineRule="auto" w:line="360"/>
        <w:jc w:val="both"/>
        <w:rPr>
          <w:b/>
          <w:b/>
          <w:bCs/>
        </w:rPr>
      </w:pPr>
      <w:r>
        <w:rPr>
          <w:b/>
          <w:bCs/>
        </w:rPr>
      </w:r>
    </w:p>
    <w:p>
      <w:pPr>
        <w:pStyle w:val="Normal"/>
        <w:spacing w:lineRule="auto" w:line="360"/>
        <w:jc w:val="both"/>
        <w:rPr>
          <w:b/>
          <w:b/>
          <w:bCs/>
        </w:rPr>
      </w:pPr>
      <w:r>
        <w:rPr>
          <w:b/>
          <w:bCs/>
        </w:rPr>
        <w:t>CONSIGLIERE MANSUETO</w:t>
      </w:r>
    </w:p>
    <w:p>
      <w:pPr>
        <w:pStyle w:val="Normal"/>
        <w:spacing w:lineRule="auto" w:line="360"/>
        <w:jc w:val="both"/>
        <w:rPr/>
      </w:pPr>
      <w:r>
        <w:rPr/>
        <w:t>(fuori microfono)</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Consigliere Mansueto, che problema c’è? Non si sta agitando il mio interlocutore; perché lei? Prego, Consigliere Ambrosino.</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Sarà anche una proposta di buon senso poi alla fine. No? E allora, dicevo che la Giunta era tenuta a deliberare entro il 10 settembre, mentre la delibera porta la data – dove tutti possiamo vedere – del 21 di settembre, cioè ben 11 giorni di ritardo. Non mi pare, signor Presidente, che da parte sua ci sia stata alcuna reprimenda verso l’Amministrazione e verso il firmatario della delibera. Però questo, insomma, probabilmente lei era troppo impegnato a pensare e a mettere in campo la seconda convocazione e sicuramente si sarà distratto su questo argomento. C’è un altro problema molto grave, e cioè che quello che i Consiglieri Comunali – almeno il sottoscritto e, sono sicuro, anche gli altri – non hanno avuto il tempo materiale di leggere la delibera. Non ho mai capito la differenza fra tempo normale e tempo materiale, comunque non abbiamo avuto il tempo sufficiente per esaminare gli atti della delibera. Presidente, vede questo faldone? Sono i debiti fuori bilancio, e sono composti esattamente da 2677 pagine. Siccome l’abbiamo avuto ieri sera – anche gli allegati vanno letti, Consigliere Funaro. Anche le schede vanno lette, me lo ha insegnato lei, quindi...</w:t>
      </w:r>
    </w:p>
    <w:p>
      <w:pPr>
        <w:pStyle w:val="Normal"/>
        <w:spacing w:lineRule="auto" w:line="360"/>
        <w:jc w:val="both"/>
        <w:rPr>
          <w:b/>
          <w:b/>
          <w:bCs/>
        </w:rPr>
      </w:pPr>
      <w:r>
        <w:rPr>
          <w:b/>
          <w:bCs/>
        </w:rPr>
      </w:r>
    </w:p>
    <w:p>
      <w:pPr>
        <w:pStyle w:val="Normal"/>
        <w:spacing w:lineRule="auto" w:line="360"/>
        <w:jc w:val="both"/>
        <w:rPr>
          <w:b/>
          <w:b/>
          <w:bCs/>
        </w:rPr>
      </w:pPr>
      <w:r>
        <w:rPr>
          <w:b/>
          <w:bCs/>
        </w:rPr>
        <w:t>CONSIGLIERE FUNARO</w:t>
      </w:r>
    </w:p>
    <w:p>
      <w:pPr>
        <w:pStyle w:val="Normal"/>
        <w:spacing w:lineRule="auto" w:line="360"/>
        <w:jc w:val="both"/>
        <w:rPr/>
      </w:pPr>
      <w:r>
        <w:rPr/>
        <w:t>(fuori microfono)</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b/>
          <w:b/>
          <w:bCs/>
        </w:rPr>
      </w:pPr>
      <w:r>
        <w:rPr/>
        <w:t>E siccome, signor Presidente, siccome sono arrivati ieri sera non abbiamo avuto il tempo materiale di poter studiare e leggere gli atti. Quindi, siccome lo diceva pure Einaudi che l’importante è conoscere per deliberare... Sarà anche una proposta di buon senso.</w:t>
      </w:r>
    </w:p>
    <w:p>
      <w:pPr>
        <w:pStyle w:val="Normal"/>
        <w:spacing w:lineRule="auto" w:line="360"/>
        <w:jc w:val="both"/>
        <w:rPr/>
      </w:pPr>
      <w:r>
        <w:rPr/>
        <w:t>No, erano agli atti e di questo, insomma, devo sollevare dalla responsabilità la segreteria del Consiglio Comunale perché i ritardi non sono sicuramente addebitabili alla solerzia solita che gli uffici del Consiglio Comunale mettono ogni volta in campo. Ma è dovuta a una serie di ritardi della trasmissione da parte degli uffici della Giunta al Consiglio Comunale, a degli errori che ci sono stati nelle fotocopie, e quindi è dovuto ritornare agli uffici della Giunta per poi ritornare ancora una volta agli uffici del Consiglio Comunale. Detto questo, signor Presidente, io penso – e vengo alla proposta –, anzi,  sono certo che lei garantirà ai Consiglieri Comunali la possibilità di poter leggere, studiare e quindi deliberare con scienza e coscienza, e quindi la proposta che io le faccio è quella di, va bene, bisogna incardinare sicuramente perché entro il 30 settembre la legge sicuramente è chiara, ma chiedo, signor Presidente e all’aula – e chiedo anche un suo intervento su questo argomento – di lasciar incardinare l’Assessore con la sua relazione e poi rivederci con una seconda convocazione – non nella seconda convocazione; con l’altro Consiglio Comunale – di rinviare il Consiglio Comunale per poter meglio studiare, poter meglio guardare gli atti.  Questa è la mia propost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Grazie. Allora, come da regolamento: uno a favore, uno contro. Prima di esprimere aveva chiesto di parlare il Consigliere Cilenti. Contro o a favore? Contro. A favore il Consigliere Moretto.</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Presidente, ma lei... Presidente, mi scusi, mi perdoni....</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No, no, no un attimo, io le devo dare la parola.</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 xml:space="preserve">Presidente, mi scusi, mi perdon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No, aspetti un attimo. Si accomodi e spieghi al microfono perché io le ho chiesto: “È una questione pregiudiziale?; “No, ordine dei lavori”, si legga all’articolo mi obbliga a chiedere: “Uno a favore, uno contro.” Il parere dell’Amministrazione – prego – e  poi diamo la parola uno a favore e uno contro. C’è sempre stato il parere su una proposta avanzata. </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fuori microfono)</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e, io facevo una pregiudiziale; lei ha detto: “L’ordine dei lavori”, io devo far parlare uno a favore e uno contro. Me l’ha pure ribadito più volte. Che devo fare? </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fuori microfono)</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Prego, allora. Assessore, per favore, chiedo scusa se le ho dato la parola. Prego, Cilenti. E poi Moretto.</w:t>
      </w:r>
    </w:p>
    <w:p>
      <w:pPr>
        <w:pStyle w:val="Normal"/>
        <w:spacing w:lineRule="auto" w:line="360"/>
        <w:jc w:val="both"/>
        <w:rPr>
          <w:b/>
          <w:b/>
          <w:bCs/>
        </w:rPr>
      </w:pPr>
      <w:r>
        <w:rPr>
          <w:b/>
          <w:bCs/>
        </w:rPr>
      </w:r>
    </w:p>
    <w:p>
      <w:pPr>
        <w:pStyle w:val="Normal"/>
        <w:spacing w:lineRule="auto" w:line="360"/>
        <w:jc w:val="both"/>
        <w:rPr>
          <w:b/>
          <w:b/>
          <w:bCs/>
        </w:rPr>
      </w:pPr>
      <w:r>
        <w:rPr>
          <w:b/>
          <w:bCs/>
        </w:rPr>
        <w:t>CONSIGLIERE CILENTI</w:t>
      </w:r>
    </w:p>
    <w:p>
      <w:pPr>
        <w:pStyle w:val="Normal"/>
        <w:spacing w:lineRule="auto" w:line="360"/>
        <w:jc w:val="both"/>
        <w:rPr/>
      </w:pPr>
      <w:r>
        <w:rPr/>
        <w:t>Presidente, io mi esprimo contro questa proposta, perché anche se capisco, naturalmente, le motivazioni che spingono il Consigliere Ambrosino a rinviare, magari 24 ore o 48 ore, l’approvazione di questo documento, le capisco ma fino a un certo punto, perché la Commissione si è riunita sia con l’Assessore e poi successivamente con i Revisori. Per cui siamo riusciti – anche se in extremis perché la riunione con i Revisori l’abbiamo fatta proprio ieri pomeriggio – però siamo riusciti a discutere in Commissione degli argomenti, per cui credo che sia stato dato modo a tutti di approfondire questo atto deliberativo importante. Però ritengo, naturalmente, che sia giusto, credo, iniziar ei lavori della giornata e poi vedere nel prosieguo se è il caso, appunto, di rinviare la discussione oppure di proseguire nella giornata odierna. Però a priori, sinceramente, dopo un lavoro svolto in Commissione, non credo che sia giusto chiedere di rinviare, magari, la discussione ad altra data. Grazie.</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Moretto. Prego, Presidente.</w:t>
      </w:r>
    </w:p>
    <w:p>
      <w:pPr>
        <w:pStyle w:val="Normal"/>
        <w:spacing w:lineRule="auto" w:line="360"/>
        <w:jc w:val="both"/>
        <w:rPr>
          <w:b/>
          <w:b/>
          <w:bCs/>
        </w:rPr>
      </w:pPr>
      <w:r>
        <w:rPr>
          <w:b/>
          <w:bCs/>
        </w:rPr>
      </w:r>
    </w:p>
    <w:p>
      <w:pPr>
        <w:pStyle w:val="Normal"/>
        <w:spacing w:lineRule="auto" w:line="360"/>
        <w:jc w:val="both"/>
        <w:rPr>
          <w:b/>
          <w:b/>
          <w:bCs/>
        </w:rPr>
      </w:pPr>
      <w:r>
        <w:rPr>
          <w:b/>
          <w:bCs/>
        </w:rPr>
        <w:t>CONSIGLIERE MORETTO</w:t>
      </w:r>
    </w:p>
    <w:p>
      <w:pPr>
        <w:pStyle w:val="Normal"/>
        <w:spacing w:lineRule="auto" w:line="360"/>
        <w:jc w:val="both"/>
        <w:rPr/>
      </w:pPr>
      <w:r>
        <w:rPr/>
        <w:t>Presidente, il Consigliere Ambrosino, molto garbatamente, ha precisato che non era una pregiudiziale; ha fatto un richiamo al regolamento citando anche gli ultimi accadimenti che li hanno visto protagonista nella Conferenza dei Presidente, lo hanno visto protagonista sulla stampa di aver riesumato un articolo dello Statuto che potrebbe consentire lo svolgimento delle sedute come quelle condominiali, in prima e in seconda convocazione: Perché ha fatto questo accostamento? Ha fatto l’accostamento perché noi oggi dobbiamo esaminare gli equilibri di bilancio che, al di là delle delibere che potrebbero venire anche come auspica la Maggioranza - in prima in seduta e in seconda convocazione - pare che anche l’indirizzo della stessa Maggioranza per quanto riguarda i bilanci, le sedute di bilancio, per quanto riguarda sedute di un’importanza maggiore rispetto alle altre, di questo strumento non ne vorrebbe fare uso. In effetti stamattina avviene una cosa ancora peggiore della convocazione in seconda convocazione del Consiglio: perché si vuole fare una accelerazione senza mettere in condizione i Consiglieri di vedere i documenti. È poca cosa quella che affermava pochi minuti fa il Presidente della Commissione, perché al Presidente della Commissione rivolgo una domanda di quanti Consiglieri hanno partecipato alle due sole sedute della Commissione Bilancio. E certamente non voglio penalizzare i Consiglieri che fanno parte della Commissione e non hanno partecipato; è semplicemente per dire che vi sono almeno 54 Consiglieri – 53, 57 – che non partecipano alla Commissione Bilancio e che in quei giorni, anche volendo, non potevano partecipare perché vi erano commissioni congiunte in altre stanze e in altre Commissioni dove i Consiglieri erano commissari. Per cui, anche volendo non potevano partecipare alla Commissione Bilancio. Il richiamo lo fa anche il Collegio dei Revisori che hanno avuto i documenti due giorni prima della seduta del Consiglio e che, sicuramente, vi sono tutte quelle pregiudiziali nella striminzita relazione dei revisori dei Conti che fanno, appunto, richiamo a questo: della impossibilità di approfondire anche da mancanza di documentazione che hanno portato ai debiti fuori bilancio. Quindi vi sono delle motivazioni sostanziali che faceva rilevare il Consigliere Ambrosino per lo svolgere di questa seduta non soltanto serena, ma sicuramente con approfondimento, con consapevolezza, principalmente per i Consiglieri di Maggioranza che, a conclusione dei lavori, alzeranno la mano per approvarla. Ma credo che di fronte alla città, quando si dicono queste cose, anche un solo Consigliere che non è a conoscenza di quello che sta approvando diventa una cosa sicuramente anche pericolosa. Perché sicuramente questi conti così come son stati redatti, e come è stato formulato l’equilibrio di bilancio, lasceranno qualche, sicuramente, preoccupazione e qualcuno potrebbe anche rivisitarli. Io credo che sia ragionevole quello che diceva il Consigliere Ambrosino: di mettere in condizioni, - si vede la mole di documenti, di carta che è qui sul banco del Consigliere Ambrosino - e che tutti i Consiglieri, non solo quello che fanno parte della Commissione Bilancio avrebbero dovuto prendere conoscenza e coscienza di che cosa contengono e di cosa devono approvare. Quindi, non l’ha posta come pregiudiziale, ma credo che nel buon senso, anche per le cose che sono state dette in questi giorni e riportate anche dalla stampa, se se ne fa soltanto una questione di numeri come stamattina – striminzito - con qualche soccorso alla Maggioranza si è giunti a 31, è un ragionamento; se invece ci si vuole mettere in condizione di poter fare un dibattito serio al di là dei numeri, io credo che l’aula debba essere attenta alle considerazioni che sta facendo la minoranza e che vorrebbe partecipare attivamente al dibattito. Se così non è io per primo, devo essere chiaro, non sono in condizione di poter rispondere punto per punto agli equilibri di bilancio perché non c’è stato il tempo. Le carte le ho avute alle 15 ieri, subito dopo che si è conclusa la Conferenza dei Presidenti;  sono dovuto andare via per un impegno – o dovuto partecipare, purtroppo,a d un funerale e sono andato fuori Napoli – non ho avuto, assolutamente, la possibilità di guardare le carte. Anche se forse andando a prendere la relazione precedente, la relazione dell’Assessore precedente non cambierebbe un granché. Potrei rileggere la relazione sicuramente che ha fatto nel 2009, però per serietà e per correttezza io credo che sia opportuno, come diceva il Consigliere Ambrosino - e pare di aver capito anche da parte del Presidente il quale diceva: “Iniziamo a lavorare ma credo che non ci siano, secondo me, i presupposti per poter lavorare” – ecco quanti Consiglieri si iscrivono e che sono in condizione di poter parlare. Quindi, io credo che anche leggendo attentamente le cose che diceva lo stesso Presidente Cilenti si possa, sicuramente, procedere con l’incardinare la discussione da parte dell’Assessore, il bravo Presidente della Commissione con la sua relazione, e sospendere i lavori per riprenderli nella prossima seduta. Grazie.</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Grazie a lei. Allora, il Consigliere Ambrosino propone all’aula d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Presidente, io mi sono rivolto a lei, lei è garante dell’aula; ora vorrei un suo parere su questa questione.</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Ma...</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 xml:space="preserve">È il garante dei regolamenti. </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Va bene, io devo dare la parola però. La ringrazio, lei mi attribuisce su questo tema la possibilità di esprimere un parere; io debbo far esprimere, però, l’aula. E l’aula, in base alla proposta che lei ha fatto si deve esprimere. La sua proposta è la seguente. Dice: “Incardiniamo i lavori, eventualmente apriamo il dibattito – oppure terminiamo il dibattito – incardiniamo, terminiamo il dibattito...”</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fuori microfono)</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Consigliere, un attimo, mi faccia riassumere la sua proposta. Interviene...</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fuori microfono)</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No, ha detto incardinare: “Incardina l’Assessore e poi dopo rinviamo”, questa è la sua proposta. Una decisione sul merito della proposta la può solamente assumere l’aula. Perché? Da un punto di vista procedurale il bilancio è arrivato nei tempi, e qui c’è la tempistica – non me la faccia dire tutta; in Commissione... - ...</w:t>
      </w:r>
    </w:p>
    <w:p>
      <w:pPr>
        <w:pStyle w:val="Normal"/>
        <w:spacing w:lineRule="auto" w:line="360"/>
        <w:jc w:val="both"/>
        <w:rPr>
          <w:b/>
          <w:b/>
          <w:bCs/>
        </w:rPr>
      </w:pPr>
      <w:r>
        <w:rPr>
          <w:b/>
          <w:bCs/>
        </w:rPr>
        <w:t>CONSIGLIERE AMBROSINO</w:t>
      </w:r>
    </w:p>
    <w:p>
      <w:pPr>
        <w:pStyle w:val="Normal"/>
        <w:spacing w:lineRule="auto" w:line="360"/>
        <w:jc w:val="both"/>
        <w:rPr/>
      </w:pPr>
      <w:r>
        <w:rPr/>
        <w:t>(sovrapposizione di voci)</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sovrapposizione di voci)  Consigliere, Consigliere...</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Lei omette.  È stato deliberato...</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sovrapposizione di voci)   ...perché lei deve consentire...</w:t>
      </w:r>
    </w:p>
    <w:p>
      <w:pPr>
        <w:pStyle w:val="Normal"/>
        <w:spacing w:lineRule="auto" w:line="360"/>
        <w:jc w:val="both"/>
        <w:rPr>
          <w:b/>
          <w:b/>
          <w:bCs/>
        </w:rPr>
      </w:pPr>
      <w:r>
        <w:rPr>
          <w:b/>
          <w:bCs/>
        </w:rPr>
      </w:r>
    </w:p>
    <w:p>
      <w:pPr>
        <w:pStyle w:val="Normal"/>
        <w:spacing w:lineRule="auto" w:line="360"/>
        <w:jc w:val="both"/>
        <w:rPr>
          <w:b/>
          <w:b/>
          <w:bCs/>
        </w:rPr>
      </w:pPr>
      <w:r>
        <w:rPr>
          <w:b/>
          <w:bCs/>
        </w:rPr>
        <w:t>CONSIGLIERE AMBROSINO</w:t>
      </w:r>
    </w:p>
    <w:p>
      <w:pPr>
        <w:pStyle w:val="Normal"/>
        <w:spacing w:lineRule="auto" w:line="360"/>
        <w:jc w:val="both"/>
        <w:rPr/>
      </w:pPr>
      <w:r>
        <w:rPr/>
        <w:t xml:space="preserve"> </w:t>
      </w:r>
      <w:r>
        <w:rPr/>
        <w:t>(sovrapposizione di voci)  entro il 10 settembre dice il regolamento.</w:t>
      </w:r>
    </w:p>
    <w:p>
      <w:pPr>
        <w:pStyle w:val="Normal"/>
        <w:spacing w:lineRule="auto" w:line="360"/>
        <w:jc w:val="both"/>
        <w:rPr>
          <w:b/>
          <w:b/>
          <w:bCs/>
        </w:rPr>
      </w:pPr>
      <w:r>
        <w:rPr>
          <w:b/>
          <w:bCs/>
        </w:rPr>
      </w:r>
    </w:p>
    <w:p>
      <w:pPr>
        <w:pStyle w:val="Normal"/>
        <w:spacing w:lineRule="auto" w:line="360"/>
        <w:jc w:val="both"/>
        <w:rPr>
          <w:b/>
          <w:b/>
          <w:bCs/>
        </w:rPr>
      </w:pPr>
      <w:r>
        <w:rPr>
          <w:b/>
          <w:bCs/>
        </w:rPr>
        <w:t>PRESIDENTE IMPEGNO</w:t>
      </w:r>
    </w:p>
    <w:p>
      <w:pPr>
        <w:pStyle w:val="Normal"/>
        <w:spacing w:lineRule="auto" w:line="360"/>
        <w:jc w:val="both"/>
        <w:rPr/>
      </w:pPr>
      <w:r>
        <w:rPr/>
        <w:t xml:space="preserve">Va bene. Lei ha fatto una proposta all’aula che è quella di interrompere i lavori;  far fare la relazione e di interrompere i lavori. Il Consigliere Cilenti ha parlato contro, il Consigliere Moretto ha parlato a favore; per tanto pongo in votazione la proposta del Consigliere Ambrosino. Chi è d’accordo resti fermo, chi è contrario alzi la mano, chi si astiene lo dichiari. La proposta è respinta a Maggioranza con l’astensione del Gruppo l’Italia dei Valori; il voto favorevole del Gruppo PDL; del Gruppo UDC; del Gruppo Nuovo PSI; del Gruppo Iniziativa Popolare e i Popolari per il Sud. Bene, non ci sono richieste di intervento? Prego, Consigliere. </w:t>
      </w:r>
      <w:r>
        <w:rPr>
          <w:b/>
          <w:bCs/>
        </w:rPr>
        <w:t xml:space="preserve"> </w:t>
      </w:r>
    </w:p>
    <w:p>
      <w:pPr>
        <w:pStyle w:val="Normal"/>
        <w:spacing w:lineRule="auto" w:line="360"/>
        <w:jc w:val="both"/>
        <w:rPr/>
      </w:pPr>
      <w:r>
        <w:rPr/>
        <w:t>Consigliere, noi adesso abbiamo discusso una proposta sull’ordine dei lavori, non se ne possono discutere all’infinito proposte, altrimenti si bloccano i lavori del Consiglio, e siccome noi...</w:t>
      </w:r>
    </w:p>
    <w:p>
      <w:pPr>
        <w:pStyle w:val="Normal"/>
        <w:spacing w:lineRule="auto" w:line="360"/>
        <w:jc w:val="both"/>
        <w:rPr>
          <w:b/>
          <w:b/>
          <w:bCs/>
        </w:rPr>
      </w:pPr>
      <w:r>
        <w:rPr>
          <w:b/>
          <w:bCs/>
        </w:rPr>
      </w:r>
    </w:p>
    <w:p>
      <w:pPr>
        <w:pStyle w:val="Normal"/>
        <w:spacing w:lineRule="auto" w:line="360"/>
        <w:jc w:val="both"/>
        <w:rPr>
          <w:b/>
          <w:b/>
          <w:bCs/>
        </w:rPr>
      </w:pPr>
      <w:r>
        <w:rPr>
          <w:b/>
          <w:bCs/>
        </w:rPr>
        <w:t>CONSIGLIERE MINOPOLI</w:t>
      </w:r>
    </w:p>
    <w:p>
      <w:pPr>
        <w:pStyle w:val="Normal"/>
        <w:spacing w:lineRule="auto" w:line="360"/>
        <w:jc w:val="both"/>
        <w:rPr/>
      </w:pPr>
      <w:r>
        <w:rPr/>
        <w:t>Presidente, io le chiedo la parola sull’ordine dei lavori.</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Può spegnere i microfoni, per favore? Adesso abbiamo discusso sull’ordine dei lavori, uno a favore, uno contro, su una proposta; ora non si può andare all’infinito sull’ordine dei lavori, bisogna iniziare i lavori; perché il Consiglio si è espresso oggi, in questo momento, e ha detto: “Qual è l’ordine dei lavori?”, il Consiglio ha detto: “L’ordine dei lavori è andare avanti”. Ora lei vuole fare un’altra proposta sull’ordine dei lavori, ma il Consiglio si è espresso dieci secondi fa su come vuole andare avanti.</w:t>
      </w:r>
    </w:p>
    <w:p>
      <w:pPr>
        <w:pStyle w:val="Normal"/>
        <w:spacing w:lineRule="auto" w:line="360"/>
        <w:jc w:val="both"/>
        <w:rPr/>
      </w:pPr>
      <w:r>
        <w:rPr/>
      </w:r>
    </w:p>
    <w:p>
      <w:pPr>
        <w:pStyle w:val="Normal"/>
        <w:spacing w:lineRule="auto" w:line="360"/>
        <w:jc w:val="both"/>
        <w:rPr>
          <w:b/>
          <w:b/>
          <w:bCs/>
        </w:rPr>
      </w:pPr>
      <w:r>
        <w:rPr>
          <w:b/>
          <w:bCs/>
        </w:rPr>
        <w:t>CONSIGLIERE MINOPOLI</w:t>
      </w:r>
    </w:p>
    <w:p>
      <w:pPr>
        <w:pStyle w:val="Normal"/>
        <w:spacing w:lineRule="auto" w:line="360"/>
        <w:jc w:val="both"/>
        <w:rPr/>
      </w:pPr>
      <w:r>
        <w:rPr/>
        <w:t>Poiché lei era disattento, io non posso lavorare senza l’atto deliberativo, le sto chiedendo semplicemente di farmi avere la delibera, poiché non vedo nemmeno sui banchi le copie delle delibere, cortesemente, almeno per quanto riguarda il Centrodestra,  ci potete fornire gli atti deliberativi? Le copie le possiamo avere prima di iniziare la discussione? Allora, prima di iniziare io le chiedo la copia dell’atto.</w:t>
      </w:r>
    </w:p>
    <w:p>
      <w:pPr>
        <w:pStyle w:val="Normal"/>
        <w:spacing w:lineRule="auto" w:line="360"/>
        <w:jc w:val="both"/>
        <w:rPr/>
      </w:pPr>
      <w:r>
        <w:rPr/>
        <w:t>Grazi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e copie dell’atto deliberativo sono state inviate ai gruppi consiliari e alle Commissioni competenti. Naturalmente lei ne vuole un’ulteriore copia, si rivolga alla segreteria e avrà una copia. </w:t>
      </w:r>
    </w:p>
    <w:p>
      <w:pPr>
        <w:pStyle w:val="Normal"/>
        <w:spacing w:lineRule="auto" w:line="360"/>
        <w:jc w:val="both"/>
        <w:rPr/>
      </w:pPr>
      <w:r>
        <w:rPr/>
        <w:t>Andiamo avanti.</w:t>
      </w:r>
    </w:p>
    <w:p>
      <w:pPr>
        <w:pStyle w:val="Normal"/>
        <w:spacing w:lineRule="auto" w:line="360"/>
        <w:jc w:val="both"/>
        <w:rPr/>
      </w:pPr>
      <w:r>
        <w:rPr/>
        <w:t>Prego.</w:t>
      </w:r>
    </w:p>
    <w:p>
      <w:pPr>
        <w:pStyle w:val="Normal"/>
        <w:spacing w:lineRule="auto" w:line="360"/>
        <w:jc w:val="both"/>
        <w:rPr/>
      </w:pPr>
      <w:r>
        <w:rPr/>
      </w:r>
    </w:p>
    <w:p>
      <w:pPr>
        <w:pStyle w:val="Normal"/>
        <w:spacing w:lineRule="auto" w:line="360"/>
        <w:jc w:val="both"/>
        <w:rPr>
          <w:b/>
          <w:b/>
          <w:bCs/>
        </w:rPr>
      </w:pPr>
      <w:r>
        <w:rPr>
          <w:b/>
          <w:bCs/>
        </w:rPr>
        <w:t>CONSIGLIERE LAMURA</w:t>
      </w:r>
    </w:p>
    <w:p>
      <w:pPr>
        <w:pStyle w:val="Normal"/>
        <w:spacing w:lineRule="auto" w:line="360"/>
        <w:jc w:val="both"/>
        <w:rPr/>
      </w:pPr>
      <w:r>
        <w:rPr/>
        <w:t>Presidente, lei credo voglia fare il furbo, io le sto chiedendo la parola semplicemente per cercare di uscire da questa situazione. Allora, la furbizia d’aula avrebbe probabilmente consigliato di fare una richiesta diversa inizialmente, cioè quella di rinviare questa seduta per poi magari, dopo ore di dibattito, ottenere il rinvio della seduta dopo la relazione dell’Assessore e la successiva relazione del Presidente della Commissione. Invece noi non abbiamo motivi di dovere concretizzare furbizie d’aula o altre questioni. Noi stiamo ponendo un problema, nonostante sia stato, a Maggioranza, bocciata la proposta del collega Ambrosino, abbiamo l’esigenza, come abbiamo detto anche ieri, non vedo l’Assessore Rosa, ma certamente lei c’era, nella seduta della conferenza dei capigruppo abbiamo spiegato che non abbiamo alcun motivo per non essere in aula dopo avere formato il numero legale, che rimane oggi, domani e sempre, una responsabile esclusiva della Maggioranza di Centrosinistra, finché sarà questa, ma noi abbiamo l’esigenza e vogliamo concretizzare fino in fondo la nostra azione politica all’interno di questo Consiglio Comunale. Questa proposta, signor Sindaco, del collega Ambrosino, nasce dall’esigenza di poter far questo, effettivamente, concretamente, questa possibilità, in questo momento, è negata. Ieri durante la conferenza dei capigruppo abbiamo avuto la relazione dei revisore dei conti, ieri, durante la conferenza dei capigruppo, alle 2:00 del pomeriggio, e, come diceva il collega Moretto, perlomeno per quanto riguarda me, e per quanto riguarda il collega Moretto, nel pomeriggio, fino alle 6:00, 6:00 – 7:00 del pomeriggio, siamo stati impegnati in questo, purtroppo, funerale della mamma del Parlamentare Landolfi, di Caserta. E quindi neanche quella relazione siamo riusciti compiutamente a potere leggere. E non parliamo della delibera. Io sono il Capogruppo del PDL, la delibera al gruppo, come sostiene lei, non l’ho avuta. Se vuole verificare, chiami il funzionaria comunale e domandi a lui se è vero o non è vero che al gruppo del PDL la delibera non è arrivata, e non mi sono neanche potuto preoccupare di averla, sapendo che era un voluminoso pacco di documenti e di carte, perché eravamo impegnati nella Conferenza dei Capigruppo. Allora, signor Presidente e signor Sindaco, io mi rivolgo a lei, che so essere sensibile anche alle istanze della Minoranza, noi non vogliamo sottrarci alla discussione, vogliamo entrare nel merito della discussione, l’analisi e la valutazione e la relazione che farà l’Assessore sarà un ulteriore elemento, per noi che ascolteremo, di valutazione di questa posizione della presentazione della relazione dell’Assessore, ed è un primo elemento. Il secondo sarà la relazione del Presidente, che, fortuna sua, ha avuto modo, prima ancora che l’Assessore facesse stampare la delibera, dato che si sono consultati, già sapeva tutto il contenuto della proposta di bilancio. Ma noi no, perché l’Assessore non ce le ha spiegate prima, non ci ha chiamato per discutere con lui, Maggioranza e Opposizione, quali fossero i cardini di questa manovra di bilancio.</w:t>
      </w:r>
    </w:p>
    <w:p>
      <w:pPr>
        <w:pStyle w:val="Normal"/>
        <w:spacing w:lineRule="auto" w:line="360"/>
        <w:jc w:val="both"/>
        <w:rPr/>
      </w:pPr>
      <w:r>
        <w:rPr/>
        <w:t>Allora, la nostra proposta, per evitare di non potere partecipare, perché di fatto ce lo impedireste, non è che noi non vogliamo, ce lo impedite di fatto, in questo momento, di poter ragionare dell’equilibrio di bilancio, noi abbiamo fatto la proposta senza alchimie, diretta, chiediamo la sospensione della seduta dopo la relazione del Presidente e dell’altro Presidente di Commissione, che, ripeto, rimangono elementi essenziali nel dibattito, una prima, come dire, una parte propedeutica agli interventi che tutti quanti noi vorremmo poter fare e che voi ci impedite di fare. Tra le altre cose, come diceva il collega Moretto, Presidente, la articolazione della sua proposta, sulla quale abbiamo abbondantemente discusso anche ieri, va proprio nella direzione dell’eventuale ricorso a una seduta successiva nella ipotesi che la prossima volta che il Consiglio Comunale si convocherà su questo tema in prosieguo, non determini quel numero legale dei 31, 32 Consiglieri necessari. Quindi io non capisco questo arroccamento che impedisce, di fatto, la concretizzazione dell’azione dell’Opposizione in questo momento in aula, ma anche e soprattutto del singolo Consigliere. Per quale motivo non potremmo o non dovremmo partecipare compitamente, conoscendo carte, documenti, passaggi essenziali di una delibera fondamentale per la vita dell’Amministrazione, per quale motivo di ordine politico, cioè quello dei famosi 31? E allora neanche il ricordo a quell’espediente è sufficiente per garantirvi? Mi risponda lei, signor Presidente, che ha avanzato quella malsana proposta. Giacché è passata, giacché noi abbiamo dichiarato più volte che non è un principio democratico quello di porre la seconda convocazione con delibere che vengono approvate da solo 12 persone, minimo 12 persone in aula.</w:t>
      </w:r>
    </w:p>
    <w:p>
      <w:pPr>
        <w:pStyle w:val="Normal"/>
        <w:spacing w:lineRule="auto" w:line="360"/>
        <w:jc w:val="both"/>
        <w:rPr/>
      </w:pPr>
      <w:r>
        <w:rPr/>
      </w:r>
    </w:p>
    <w:p>
      <w:pPr>
        <w:pStyle w:val="Normal"/>
        <w:spacing w:lineRule="auto" w:line="360"/>
        <w:jc w:val="both"/>
        <w:rPr/>
      </w:pPr>
      <w:r>
        <w:rPr/>
        <w:t>INTERVENTO FUORI MICROFONO</w:t>
      </w:r>
    </w:p>
    <w:p>
      <w:pPr>
        <w:pStyle w:val="Normal"/>
        <w:spacing w:lineRule="auto" w:line="360"/>
        <w:jc w:val="both"/>
        <w:rPr/>
      </w:pPr>
      <w:r>
        <w:rPr/>
      </w:r>
    </w:p>
    <w:p>
      <w:pPr>
        <w:pStyle w:val="Normal"/>
        <w:spacing w:lineRule="auto" w:line="360"/>
        <w:jc w:val="both"/>
        <w:rPr>
          <w:b/>
          <w:b/>
          <w:bCs/>
        </w:rPr>
      </w:pPr>
      <w:r>
        <w:rPr>
          <w:b/>
          <w:bCs/>
        </w:rPr>
        <w:t>CONSIGLIERE LAMURA</w:t>
      </w:r>
    </w:p>
    <w:p>
      <w:pPr>
        <w:pStyle w:val="Normal"/>
        <w:spacing w:lineRule="auto" w:line="360"/>
        <w:jc w:val="both"/>
        <w:rPr/>
      </w:pPr>
      <w:r>
        <w:rPr/>
        <w:t>Va bene, potreste anche darci una mano a spiegare che noi non vogliamo sottrarci a questo dibattito, che quella proposta è una proposta folle, noi l’abbiamo detto dentro le mura della conferenza degli uffici del quarto piano della conferenza dei capigruppo, ma adesso è importante potere decidere con consapevolezza e con buonsenso, signor Presidente, la possibilità di incardinare questa seduta con la relazione del Presidente, dei due Presidenti, e dando l’opportunità al Consiglio Comunale, alle Opposizioni e a 20 perlomeno Consiglieri Comunali di Maggioranza, che non hanno avuto la delibera, come non l’ho avuta io, o come non l’ha avuta Moretto. Quindi è una questione di democrazia. L’alternativa non può essere che quella di uscire da quest’aula e andare a protestare con il Prefetto sulla proposta che lei ha avanzato qualche giorno fa e sulle determinazioni che quest’aula decide in aula, che può non essere in quest’aula, perché sennò sono scelte antidemocratiche, che noi dobbiamo sottoporre all’attenzione del Prefetto e anticipare all’opinione pubblica, così come la pone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Va bene, allora, sul tema che lei ha posto già si è espressa l’aula, e se io le dessi adesso ragione verrei denunciato dagli altri, il problema è un altro, io voglio comunicare a lei, siccome tra le tante opinioni legittime politiche dovrei risponderla sulla questione, quindi già su quella proposta il Consiglio si è espresso e non si può tornare indietro, ed è chiaro anche a lei, in base ai principi democratici, come funziona un’assemblea. Lei ha posto due questioni, sulla prima non la rispondo perché c’è stata una lunga conferenza dei capigruppo, se non il fatto che da Alemanno ad altri usano la seconda convocazione, giusto per la cronaca. Ma la cosa importante sulla quale la devo rispondere, Consigliere, lei dice che non ha avuto gli atti, allora qui ci sono le firme dei Funzionari del suo gruppo in base alle delibere che sono state consegnate, il 24, ed altre date.</w:t>
      </w:r>
    </w:p>
    <w:p>
      <w:pPr>
        <w:pStyle w:val="Normal"/>
        <w:spacing w:lineRule="auto" w:line="360"/>
        <w:jc w:val="both"/>
        <w:rPr/>
      </w:pPr>
      <w:r>
        <w:rPr/>
      </w:r>
    </w:p>
    <w:p>
      <w:pPr>
        <w:pStyle w:val="Normal"/>
        <w:spacing w:lineRule="auto" w:line="360"/>
        <w:jc w:val="both"/>
        <w:rPr/>
      </w:pPr>
      <w:r>
        <w:rPr/>
        <w:t>INTERVENTO FUORI MICROFONO</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Va bene, io debbo per forza dare una spiegazione al Consigliere Lamura, che dice che non ha avuto gli atti e che gli Uffici non hanno consegnato il atti, è uno dei motivi di riflessione dell’assemblea se lei non ha avuto gli atti e se non è stato messo in condizione di leggere gli atti, è oggettivo motivo di riflessione dell’assemblea. Mi sono fatto dare le carte dagli Uffici, quindi il fatto che le risponda, checché ne dica qualche Consigliere, è la dimostrazione che c’è un’attenzione nei confronti delle osservazioni che lei ha fatto da un punto di vista regolamentare, quelle politiche le lascio alla valutazione dell’aula, ma regolamentare la debbo rispondere, e c’è firma dei funzionari che hanno ricevuto gli atti deliberativi. Consigliere, non c’è bisogno di repliche.</w:t>
      </w:r>
    </w:p>
    <w:p>
      <w:pPr>
        <w:pStyle w:val="Normal"/>
        <w:spacing w:lineRule="auto" w:line="360"/>
        <w:jc w:val="both"/>
        <w:rPr/>
      </w:pPr>
      <w:r>
        <w:rPr/>
      </w:r>
    </w:p>
    <w:p>
      <w:pPr>
        <w:pStyle w:val="Normal"/>
        <w:spacing w:lineRule="auto" w:line="360"/>
        <w:jc w:val="both"/>
        <w:rPr/>
      </w:pPr>
      <w:r>
        <w:rPr/>
        <w:t>INTERVENTO FUORI MICROFONO</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Va bene, allora il Consiglio su questo ha assunto già una decisione, quindi io darei la parola all’Assessore Saggese per la relazione per quanto riguarda la manovra di bilancio.</w:t>
      </w:r>
    </w:p>
    <w:p>
      <w:pPr>
        <w:pStyle w:val="Normal"/>
        <w:spacing w:lineRule="auto" w:line="360"/>
        <w:jc w:val="both"/>
        <w:rPr/>
      </w:pPr>
      <w:r>
        <w:rPr/>
        <w:t>Prego Assessore, a lei la parola.</w:t>
      </w:r>
    </w:p>
    <w:p>
      <w:pPr>
        <w:pStyle w:val="Normal"/>
        <w:spacing w:lineRule="auto" w:line="360"/>
        <w:jc w:val="both"/>
        <w:rPr/>
      </w:pPr>
      <w:r>
        <w:rPr/>
      </w:r>
    </w:p>
    <w:p>
      <w:pPr>
        <w:pStyle w:val="Normal"/>
        <w:spacing w:lineRule="auto" w:line="360"/>
        <w:jc w:val="both"/>
        <w:rPr/>
      </w:pPr>
      <w:r>
        <w:rPr/>
      </w:r>
    </w:p>
    <w:p>
      <w:pPr>
        <w:pStyle w:val="Heading1"/>
        <w:rPr/>
      </w:pPr>
      <w:r>
        <w:rPr/>
        <w:t>Assessore SAGGESE</w:t>
      </w:r>
    </w:p>
    <w:p>
      <w:pPr>
        <w:pStyle w:val="Normal"/>
        <w:spacing w:lineRule="auto" w:line="360"/>
        <w:jc w:val="both"/>
        <w:rPr/>
      </w:pPr>
      <w:r>
        <w:rPr/>
        <w:t xml:space="preserve">Allora, la Giunta Comunale ha proposto al Consiglio una variazione di bilancio, e conseguentemente poi la presa d’atto di una ricognizione sugli equilibri di bilancio. Stavo dicendo, abbiamo approvato in Giunta Comunale, con delibera 1507, 1508 e 1509, in data 21 settembre 2010 le proposte al Consiglio riguardanti la variazione di bilancio complessiva per mantenere gli equilibri, successivamente la ricognizione dei debiti fuori bilancio, e, per ultimo, la presa d’atto dell’esistenza degli equilibri di bilancio. Io preliminarmente vorrei segnalare la situazione degli uffici che hanno lavorato a questa manovra in maniera attentissima e celere, anche con impegno notevole e profuso durante il week – end, per portare a termine tutti gli atti consequenziali e preliminari rispetto a questa manovra, in particolare la Direzione Centrale dei Tributi, la Ragioneria Generale, il Servizio Bilancio, il Servizio Partecipate, che in collaborazione hanno consentito alla Giunta di approvare quest’atto e di proporlo nei tempi previsti al Consiglio Comunale. </w:t>
      </w:r>
    </w:p>
    <w:p>
      <w:pPr>
        <w:pStyle w:val="Normal"/>
        <w:spacing w:lineRule="auto" w:line="360"/>
        <w:jc w:val="both"/>
        <w:rPr/>
      </w:pPr>
      <w:r>
        <w:rPr/>
        <w:t xml:space="preserve">Innanzitutto e rapidamente, voglio comunicare all’aula che gli equilibri sono, naturalmente, rispettati, che quindi la condizione di equilibrio dell’Amministrazione è mantenuta da questa proposta di variazione di bilancio; altresì, voglio comunicare che il patto di stabilità ancora una volta è stato perfettamente centrato da parte dell’Amministrazione, e con questa variazione il patto di stabilità resta centrato. Vengo velocemente all’applicazione dell’avanzo di Amministrazione, l’avanzo di Amministrazione che abbiamo determinato nella manovra, nel rendiconto al 2009, prevedeva un avanzo di 178 milioni. Questi 178 milioni sono stati applicati per 149 milioni 895 al fondo di svalutazione dei crediti; per 16 milioni a un fondo a garanzia dei rischi derivanti dal contenzioso tributario; per 4 milioni 918 alla copertura dei debiti fuori bilancio; per 4 milioni 668 a fondo risorse decentrati; per 2 milioni 871 alla copertura dei lavori di somma urgenza; per un milioni 422 ad altri oneri straordinari; e per 252 mila euro al maggiore accertamento destinato alla Commissione di Alta Vigilanza, di cui all’articolo 12 della convenzione. </w:t>
      </w:r>
    </w:p>
    <w:p>
      <w:pPr>
        <w:pStyle w:val="Normal"/>
        <w:spacing w:lineRule="auto" w:line="360"/>
        <w:jc w:val="both"/>
        <w:rPr/>
      </w:pPr>
      <w:r>
        <w:rPr/>
        <w:t>Per quanto riguarda i debiti fuori bilancio riconosciuti dalla manovra, sono pari a 30 milioni 610 267,23, di cui 24 milioni 924 517 alla fattispecie di cui alla lettera A; 5 milioni 541 e 560 alla lettera E; 144 mila 189 alla lettera B. per quanto riguarda questi debiti fuori bilancio, mi preme fare osservare che si tratta di un risultato particolarmente lusinghiero e significativo per l’Amministrazione, atteso che negli stessi periodi degli anni precedenti i debiti fuori bilancio erano pari a 55 milioni 191 nel 2008, a 50 milioni 607 nel 2009; siamo, ripeto, a 30 milioni 610. Sostanzialmente, i debiti fuori bilancio si sono ridotti a quasi la metà rispetto agli anni precedenti. Questo è segno che l’Amministrazione ha provato, ed è riuscita finalmente a dare un maggior spunto all’attenzione che si pone nella preparazione, nella realizzazione di questi debiti fuori bilancio. Non è un risultato perfetto, ma senz’altro è il miglior risultato degli ultimi anni, anche dando atto del fatto che i debiti lettera E, che sono quelli, diciamo, non derivanti da sentenza, quindi sono quelli più importanti, più anche, diciamo, come dire, sotto certi aspetti significativi, sono solo 5 milioni 541, a fronte di 31 milioni di debiti lettera E nel 2008, e di 38 milioni, addirittura, nel 2009, quindi siamo ai minimi storici.</w:t>
      </w:r>
    </w:p>
    <w:p>
      <w:pPr>
        <w:pStyle w:val="Normal"/>
        <w:spacing w:lineRule="auto" w:line="360"/>
        <w:jc w:val="both"/>
        <w:rPr/>
      </w:pPr>
      <w:r>
        <w:rPr/>
        <w:t>Per quanto riguarda la programmazione finanziaria, è da segnalare che la programmazione finanziaria dell’ente quest’anno è stata particolarmente attenta, se è vero, come è vero, che questa manovra porta un saldo netto di variazione pari a circa 50 milioni di euro, ma in realtà siamo con una variazione che è la variazione di importo inferiore degli ultimi sei anni; cioè, l’importo netto della variazione negli ultimi sei anni è sempre stato superiore a 50 milioni, quindi storicamente la variazione di settembre era una variazione corposa, perché richiedeva una sistemazione complessiva, globale, importante del bilancio; quest’anno la variazione è solo di 50 milioni e, ripeto, è il minimo storico.</w:t>
      </w:r>
    </w:p>
    <w:p>
      <w:pPr>
        <w:pStyle w:val="Normal"/>
        <w:spacing w:lineRule="auto" w:line="360"/>
        <w:jc w:val="both"/>
        <w:rPr/>
      </w:pPr>
      <w:r>
        <w:rPr/>
        <w:t>Per quanto riguarda gli accertamenti, ci tengo a precisare che rispetto alla previsione che è stata fatta molto correttamente, tant’è che gli accertamenti rispetto alle entrate correnti sono pari a 102,67%, quasi il 103, rispetto al previsionale approvato ad aprile. Quindi abbiamo accertato addirittura di più, già sin da ora, rispetto a quanto messo in preventivo, quindi anche la capacità previsionale dell’ente, rispetto agli accertamenti, non solo è confermata, ma è addirittura migliorata.</w:t>
      </w:r>
    </w:p>
    <w:p>
      <w:pPr>
        <w:pStyle w:val="Normal"/>
        <w:spacing w:lineRule="auto" w:line="360"/>
        <w:jc w:val="both"/>
        <w:rPr/>
      </w:pPr>
      <w:r>
        <w:rPr/>
        <w:t>Ancora un attimo sul dettaglio delle voci, poi resto a disposizione, naturalmente, per tutti i chiarimenti del Consiglio Comunale, per qualsiasi tipo di chiarimenti, abbiamo maggiori entrate, sostanzialmente significative, riguardanti l’ICI, che è migliorata di 4 milioni, abbiamo fatto un recupero sull’ICI per anni precedenti di 4 milioni e 100; abbiamo un miglioramento di 3 milioni e 4 per il condono edilizio; abbiamo circa 6 milioni e 7 derivanti sia da una permuta di suoli, sia da un maggiore accertamento IVA riguardante una vicenda che riguarda sostanzialmente i terreni per la metropolitana; e altri 500 mila euro di altre entrate.</w:t>
      </w:r>
    </w:p>
    <w:p>
      <w:pPr>
        <w:pStyle w:val="Normal"/>
        <w:spacing w:lineRule="auto" w:line="360"/>
        <w:jc w:val="both"/>
        <w:rPr/>
      </w:pPr>
      <w:r>
        <w:rPr/>
        <w:t>Per quanto riguarda le uscite, abbiamo cancellato spese non impegnato, sostanzialmente riguardanti i finanziamenti regionali revocati dalle recenti delibere del Consiglio Regionale, per quasi 24 – 25 milioni, più altri 2 - 3 milioni di spese varie; abbiamo, per quanto riguarda le spese correnti, cercato di coprire i debiti fuori bilancio, per intero ovviamente, più altre voci che, appunto, soffrivano di questi tagli ai finanziamenti regionali, in particolare le politiche sociali, che ha avuto soltanto 5 milioni dei 10 cancellati; 3 milioni sulla mobilità; 3 milioni sull’ASIA; 3 milioni e mezzo sugli LSU; un milione e 100 sul patrimonio; un milione e 3 sulla funzione pubblica. Queste sono le voci più importanti. Naturalmente, il dettaglio è allegato alla variazione di bilancio. Pertanto, in maniera piuttosto sintetica, riterrei che la delibera è sufficientemente, invece, analitica, sia negli allegati, sia nel deliberato, e pertanto propongo all’aula l’approvazione delle tre manovr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Assessore. Dichiaro aperto il dibattito, la discussione generale. Chiede di intervenire il Presidente Cilenti, prego, a lei la parola.</w:t>
      </w:r>
    </w:p>
    <w:p>
      <w:pPr>
        <w:pStyle w:val="Normal"/>
        <w:spacing w:lineRule="auto" w:line="360"/>
        <w:jc w:val="both"/>
        <w:rPr/>
      </w:pPr>
      <w:r>
        <w:rPr/>
      </w:r>
    </w:p>
    <w:p>
      <w:pPr>
        <w:pStyle w:val="Normal"/>
        <w:spacing w:lineRule="auto" w:line="360"/>
        <w:jc w:val="both"/>
        <w:rPr>
          <w:b/>
          <w:b/>
          <w:bCs/>
        </w:rPr>
      </w:pPr>
      <w:r>
        <w:rPr>
          <w:b/>
          <w:bCs/>
        </w:rPr>
        <w:t xml:space="preserve">PRESIDENTE CILENTI </w:t>
      </w:r>
    </w:p>
    <w:p>
      <w:pPr>
        <w:pStyle w:val="Normal"/>
        <w:spacing w:lineRule="auto" w:line="360"/>
        <w:jc w:val="both"/>
        <w:rPr/>
      </w:pPr>
      <w:r>
        <w:rPr/>
        <w:t>Si, grazie Presidente. Innanzitutto prima di entrare nel merito io vorrei chiarire all’aula che i lavori svolti in Commissione hanno visto la presenza anche di Consiglieri di opposizione e mi rincresce e mi dispiace sinceramente che non si possa poi svolgere in aula un confronto democratico al quale naturalmente la maggioranza sicuramente non si sottrae, noi abbiamo avuto in Commissione la presenza di Consiglieri che sono presenti in Commissione nelle persone del Consigliere Signoriello, Palmieri e Mastranzo, ma nelle due Commissioni dove si sono svolti appunto i lavori alla presenza dell’Assessore una volta dell’Assessore Saggese e l’altra dei Revisori è stata anche la presenza dei Capi Gruppo Sannino, Scala e De Simone che pure avevano partecipato anche loro alle riunioni di Conferenza di Capi Gruppo. Entro nel merito di quelle che sono state le valutazioni fatte in Commissione; si tratta così come diceva anche prima l’Assessore Saggese di una manovra non di grande entità volta soprattutto a mantenere gli equilibri di Bilancio in una fase in cui sicuramente i fondi a disposizione scarseggiano, però devo dire che bisogna e credo questa sia tutta una valutazione politica che la Commissione deve fare e la nostra parte politica deve fare sicuramente rispetto alla forte diminuzione delle entrate e questo allegata a trasferimenti Regionali nella misura di ben ventitre milioni di euro su atti deliberativi approvati in precedenza dalla Regione Campania e che sono stati tagliati dalla Giunta Regionale Caldoro. Di questi ventitre milioni di euro ben dieci erano destinati alle politiche Sociali e tredici milioni alla mobilità per il sostentamento sia di ANM che di Metro Napoli. Per quanto riguarda invece i debiti fuori Bilancio questi ammontano a circa venti milioni di cui dodici milioni sono ascrivibili alla lettera a derivanti da sentenze esecutive e sono state generati da una transazione che ha consentito un risparmio di circa otto milioni di euro, transazione fatta su un atto deliberativo credo di fine anni ’90 e che saranno coperti con un mutuo di quattro milioni per ciascuna annualità: 2010, 2011 e 2012, per cui anche sotto questo aspetto io credo che certo non c’è da stare contenti sono sempre debiti fuori Bilancio però sicuramente non sono della stessa entità degli anni precedenti. Si verifica inoltre, si registra inoltre un incremento di 4,1 milioni di euro relativi alla riscossione dell’ICI e una diciamo residuale riscossione per quanto riguarda l’imposta sulla pubblicità così come ha fatto rilevare l’Assessore prima i parametri presenti in questo Bilancio fanno si che venga rispettato il patto di stabilità. Restano però ancora insufficienti secondo me le iniziative adottate per far fronte all’evasione tributaria. A grande rilento procede anche signor Sindaco il processo di dismissione del patrimonio immobiliare che è una necessità fonte sicuramente di entrate per le casse comunali. Io credo che su questo argomento signor Sindaco bisogna intervenire con molta forza perché la sovrintendenza con la quale pare sia in atto ormai da tempo, da troppo tempo un braccio di ferro da parte della nostra Amministrazione della sua persona signor Sindaco, credo che abbia inasprito e voglia inasprire ancora di più i rapporti con la nostra Amministrazione tanto è vero che siamo passati a prescrizioni che in qualche modo consentivano la vendita degli acquisti a delle vere e proprie richieste di ripristino dello stato dei luoghi. Allora io credo che sia il caso che su questo argomento e mi dispiace ripeto di nuovo che non sia presente l’opposizione in aula, credo che tutti insieme maggioranza e opposizione dovremmo far si che da questa chiusura forte da parte della sovrintendenza possa essere in qualche modo rimossa, vi ringrazio.</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Presidente. Ha chiesto di intervenire sul dibattito generale il Consigliere Sannino, prego Presidente a lei la parola. Dopo Consigliere, ho dato la parola al Presidente Sannino.</w:t>
      </w:r>
    </w:p>
    <w:p>
      <w:pPr>
        <w:pStyle w:val="Normal"/>
        <w:spacing w:lineRule="auto" w:line="360"/>
        <w:jc w:val="both"/>
        <w:rPr/>
      </w:pPr>
      <w:r>
        <w:rPr/>
      </w:r>
    </w:p>
    <w:p>
      <w:pPr>
        <w:pStyle w:val="Normal"/>
        <w:spacing w:lineRule="auto" w:line="360"/>
        <w:jc w:val="both"/>
        <w:rPr>
          <w:b/>
          <w:b/>
          <w:bCs/>
        </w:rPr>
      </w:pPr>
      <w:r>
        <w:rPr>
          <w:b/>
          <w:bCs/>
        </w:rPr>
        <w:t>CONSIGLIERE SANNINO G.</w:t>
      </w:r>
    </w:p>
    <w:p>
      <w:pPr>
        <w:pStyle w:val="Normal"/>
        <w:spacing w:lineRule="auto" w:line="360"/>
        <w:jc w:val="both"/>
        <w:rPr/>
      </w:pPr>
      <w:r>
        <w:rPr/>
        <w:t>Allora vi ringrazio egregio Presidente, signor Sindaco, signori Assessori, signori Consiglieri, noi riteniamo che questa manovra di riequilibrio generale di Bilancio del Comune di Napoli si appresta ad attuare a nostro avviso appare alquanto compressa e con ridotti margini di movimenti e legata principalmente alle condizioni economiche che l’ente comune a nostro avviso alquanto proibitive. Questa manovra, come ha detto l’Assessore in Commissione prende atto dallo stadio esistente senza adempiere a previsioni di futuri investimenti e si indirizza a disciplinare collocatezza con quella che è l’attuale situazione che noi stiamo vivendo. Analizziamo come sempre anche questa volta purtroppo una criticità tutt’oggi presente come la massa dei debiti fuori bilancio anche se riconosciamo all’Amministrazione Comunale un miglioramento rispetto agli anni precedenti, mentre sul fronte dell’entrata rileviamo una positiva ripresa dell’ICI e del condono. Altro fattore positivo è l’intervento finanziario che il Comune mette in campo per bilanciare purtroppo i mancati trasferimenti da parte della Regione Campania per il sostegno alle politiche educative e sociali permettendo almeno il mantenimento degli attuali standard esistenti. Noi diamo atto all’Assessore di aver predisposto nonostante la grave carenza di risorse un riequilibrio di Bilancio realisticamente conforme alle condizioni presenti; purtroppo invitiamo l’Amministrazione Comunale a fare un significativo passo in avanti e a cogliere in positivo l’indirizzo approvato con la mozione di accompagnamento al Bilancio per l’attivazione dell’agenzia delle entrate locali finalizzata alla soluzione della problematica delle insufficiente… E l’ente attivazione delle riscossioni. Anche sulla questione delle partecipate occorre ribadire una questione che da tempo noi stiamo dicendo e il nostro invito rivolto all’Assessore Saggese è quello di predisporre in tempi brevi un piano di riordino con la creazione di un’unica holding suddivisa a nostro avviso su due branche specifiche, di cui una curi la patrimonializzazione cioè l’incremento del capitale netto e l’altra la gestione attuando una più oculata politica tariffaria. Si tratta invece di differenziare tra i servizi primari come i trasporti e i servizi secondari come il benessere della persona rispetto alle Terme di Agnano applicando senza scandalo diciamo così, alla prima delle tariffe sociali mentre agli altri i prezzi a nostro avviso anche privati. Riteniamo importante di dismettere senza ribassi o speculazioni quelle aziende partecipate che non hanno a nostro avviso un’autorità sociale e che si rilevano principalmente per il Comune di Napoli uno spreco di risorse. Rispetto al giudizio espresso dalla relazione del Collegio dei Revisori sulla delibera di riparazione al Bilancio previsionale si rimarcano come sempre quelle criticità più volte evidenziate nel corso di questi anni, e nonostante i precisi rilievi ripetutamente avanzati dal Consiglio Comunale purtroppo continuano ad esistere. Come ho detto precedentemente la massa dei debiti fuori bilancio ammonta a circa trenta milioni di euro, anche se ravvisiamo come sempre una contrazione rispetto agli anni precedenti. Riteniamo ed invitiamo l’Amministrazione Comunale nonostante le procedure attualmente messe in atto di un controllo più energico rispetto al manifestarsi di questi debiti e riteniamo opportuno adottare con maggiore puntualità meccanismi idonei, quelli che purtroppo sono stati anche previsti da interventi del Consiglio Comunale, di eliminare definitivamente questa questione dei debiti fuori Bilancio che a nostro avviso hanno un carattere di straordinarietà e non di eccezionalità e non possono diventare una consuetudine. Una questione che a noi ci preoccupa è rispetto all’insufficiente e inadeguata dotazione del fondo di svalutazione credito, attualmente decrementato in maniera alquanto sensibile. Sollecitiamo l’Amministrazione Comunale come sempre abbiamo fatto nel corso di questi anni ad incrementare tale fondo fino alla concorrenza della presunta iinesigibilità dei residui attivi e anche a presumibili prescrizioni rispetto a questa… Criticità della riscossione. Come ho detto precedentemente è opportuno rilanciare la Costituzione dell’agenzia locale dell’entrata indirizzata alla soluzione delle insufficienti… Carenze e azioni sia nell’accertamento che nella riscossione delle entrate di competenza locale. È indispensabile seguire tale miglioramento rispetto all’effettiva riscossione delle entrate sia in termini di utilità e di adeguatezza quindi invitiamo su questa questione l’Amministrazione Comunale a dare un’accelerata. Vi ringrazio.</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Consigliere Sannino. Aveva chiesto Alvino di intervenire ma non lo vedo in aula, prego sull’ordine dei lavori.</w:t>
      </w:r>
    </w:p>
    <w:p>
      <w:pPr>
        <w:pStyle w:val="Normal"/>
        <w:spacing w:lineRule="auto" w:line="360"/>
        <w:jc w:val="both"/>
        <w:rPr/>
      </w:pPr>
      <w:r>
        <w:rPr/>
      </w:r>
    </w:p>
    <w:p>
      <w:pPr>
        <w:pStyle w:val="Normal"/>
        <w:spacing w:lineRule="auto" w:line="360"/>
        <w:jc w:val="both"/>
        <w:rPr>
          <w:b/>
          <w:b/>
          <w:bCs/>
        </w:rPr>
      </w:pPr>
      <w:r>
        <w:rPr>
          <w:b/>
          <w:bCs/>
        </w:rPr>
        <w:t xml:space="preserve">CONSIGLIERE ALVINO </w:t>
      </w:r>
    </w:p>
    <w:p>
      <w:pPr>
        <w:pStyle w:val="Normal"/>
        <w:spacing w:lineRule="auto" w:line="360"/>
        <w:jc w:val="both"/>
        <w:rPr/>
      </w:pPr>
      <w:r>
        <w:rPr/>
        <w:t xml:space="preserve">Si, Presidente, io vorrei chiedere in premessa di interrogare il dottore Scala su quando materialmente sono stati distribuiti ai gruppi le delibere collegate alla manovra di Bilancio, in particolare la delibera del riconoscimento dei debiti fuori Bilancio. Altrimenti io interrogo lei o lei interroga il dottore Scala e me lo dic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Si, si, non ci formalizziamo.</w:t>
      </w:r>
    </w:p>
    <w:p>
      <w:pPr>
        <w:pStyle w:val="Normal"/>
        <w:spacing w:lineRule="auto" w:line="360"/>
        <w:jc w:val="both"/>
        <w:rPr/>
      </w:pPr>
      <w:r>
        <w:rPr/>
      </w:r>
    </w:p>
    <w:p>
      <w:pPr>
        <w:pStyle w:val="Normal"/>
        <w:spacing w:lineRule="auto" w:line="360"/>
        <w:jc w:val="both"/>
        <w:rPr>
          <w:b/>
          <w:b/>
          <w:bCs/>
        </w:rPr>
      </w:pPr>
      <w:r>
        <w:rPr>
          <w:b/>
          <w:bCs/>
        </w:rPr>
        <w:t xml:space="preserve">CONSIGLIERE ALVINO  </w:t>
      </w:r>
    </w:p>
    <w:p>
      <w:pPr>
        <w:pStyle w:val="Normal"/>
        <w:spacing w:lineRule="auto" w:line="360"/>
        <w:jc w:val="both"/>
        <w:rPr/>
      </w:pPr>
      <w:r>
        <w:rPr/>
        <w:t>Materialmente! Perché quello che lei ha detto non corrisponde alla consegna materiale della documentazione ai gruppi che è avvenuta diversamente da quello che è scritto lì, quindi se fosse possibile avere questo chiarimento e metterlo a verbal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Allora io avevo in parte già risposto in aula, in ogni caso qui c’è tutta la tempistica della consegna degli atti ai singoli gruppi con le rispettive firme e tutto. Quindi prego venga qui, le consegno tutta la documentazione, la venga a visionar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LVINO  </w:t>
      </w:r>
    </w:p>
    <w:p>
      <w:pPr>
        <w:pStyle w:val="Normal"/>
        <w:spacing w:lineRule="auto" w:line="360"/>
        <w:jc w:val="both"/>
        <w:rPr/>
      </w:pPr>
      <w:r>
        <w:rPr/>
        <w:t xml:space="preserve">Ma il gruppo dell’UDC come anche i gruppi di opposizione hanno ricevuto questi documenti ieri sera alle otto, allora il contenuto del mio intervento è quello di sottolineare come si impedisce lo svolgimento democratico nell’assemblea che deve prendere atto e poi deliberare su vicende così importanti, in particolare sui debiti fuori bilancio predichiamo bene e razzoliamo male da cinque anni, non danno neanche la possibilità di verificare l’elenco, non dico di voler andare ad analizzare ogni voce, io prendo atto che lei non mi ha risposto e devo dire che questo se fa il paio con i tentativi di quest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cusi Consigliere non ho risposto… </w:t>
      </w:r>
    </w:p>
    <w:p>
      <w:pPr>
        <w:pStyle w:val="Normal"/>
        <w:spacing w:lineRule="auto" w:line="360"/>
        <w:jc w:val="both"/>
        <w:rPr/>
      </w:pPr>
      <w:r>
        <w:rPr/>
      </w:r>
    </w:p>
    <w:p>
      <w:pPr>
        <w:pStyle w:val="Normal"/>
        <w:spacing w:lineRule="auto" w:line="360"/>
        <w:jc w:val="both"/>
        <w:rPr>
          <w:b/>
          <w:b/>
          <w:bCs/>
        </w:rPr>
      </w:pPr>
      <w:r>
        <w:rPr>
          <w:b/>
          <w:bCs/>
        </w:rPr>
        <w:t xml:space="preserve">CONSIGLIERE ALVINO </w:t>
      </w:r>
    </w:p>
    <w:p>
      <w:pPr>
        <w:pStyle w:val="Normal"/>
        <w:spacing w:lineRule="auto" w:line="360"/>
        <w:jc w:val="both"/>
        <w:rPr/>
      </w:pPr>
      <w:r>
        <w:rPr/>
        <w:t xml:space="preserve">Non mi ha risposto! E mi risponda! Allora qui c’è l’elenco…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Ok, ha finito il suo intervento? </w:t>
      </w:r>
    </w:p>
    <w:p>
      <w:pPr>
        <w:pStyle w:val="Normal"/>
        <w:spacing w:lineRule="auto" w:line="360"/>
        <w:jc w:val="both"/>
        <w:rPr/>
      </w:pPr>
      <w:r>
        <w:rPr/>
      </w:r>
    </w:p>
    <w:p>
      <w:pPr>
        <w:pStyle w:val="Normal"/>
        <w:spacing w:lineRule="auto" w:line="360"/>
        <w:jc w:val="both"/>
        <w:rPr>
          <w:b/>
          <w:b/>
          <w:bCs/>
        </w:rPr>
      </w:pPr>
      <w:r>
        <w:rPr>
          <w:b/>
          <w:bCs/>
        </w:rPr>
        <w:t xml:space="preserve">CONSIGLIERE ALVINO </w:t>
      </w:r>
    </w:p>
    <w:p>
      <w:pPr>
        <w:pStyle w:val="Normal"/>
        <w:spacing w:lineRule="auto" w:line="360"/>
        <w:jc w:val="both"/>
        <w:rPr/>
      </w:pPr>
      <w:r>
        <w:rPr/>
        <w:t>No, stavo finendo l’intervento.</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E allora non dica che non l’ho risposta però! </w:t>
      </w:r>
    </w:p>
    <w:p>
      <w:pPr>
        <w:pStyle w:val="Normal"/>
        <w:spacing w:lineRule="auto" w:line="360"/>
        <w:jc w:val="both"/>
        <w:rPr/>
      </w:pPr>
      <w:r>
        <w:rPr/>
      </w:r>
    </w:p>
    <w:p>
      <w:pPr>
        <w:pStyle w:val="Normal"/>
        <w:spacing w:lineRule="auto" w:line="360"/>
        <w:jc w:val="both"/>
        <w:rPr>
          <w:b/>
          <w:b/>
          <w:bCs/>
        </w:rPr>
      </w:pPr>
      <w:r>
        <w:rPr>
          <w:b/>
          <w:bCs/>
        </w:rPr>
        <w:t>CONSIGLIERE ALVINO</w:t>
      </w:r>
    </w:p>
    <w:p>
      <w:pPr>
        <w:pStyle w:val="Normal"/>
        <w:spacing w:lineRule="auto" w:line="360"/>
        <w:jc w:val="both"/>
        <w:rPr/>
      </w:pPr>
      <w:r>
        <w:rPr/>
        <w:t xml:space="preserve">Ma se lei ritiene che invece mi ha risposto lo dirà dopo, mi faccia finire l’intervento, è lei che mi blocca!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a lei dice che non l’ho risposta! Ma ora veramente… </w:t>
      </w:r>
    </w:p>
    <w:p>
      <w:pPr>
        <w:pStyle w:val="Normal"/>
        <w:spacing w:lineRule="auto" w:line="360"/>
        <w:jc w:val="both"/>
        <w:rPr/>
      </w:pPr>
      <w:r>
        <w:rPr/>
      </w:r>
    </w:p>
    <w:p>
      <w:pPr>
        <w:pStyle w:val="Normal"/>
        <w:spacing w:lineRule="auto" w:line="360"/>
        <w:jc w:val="both"/>
        <w:rPr>
          <w:b/>
          <w:b/>
          <w:bCs/>
        </w:rPr>
      </w:pPr>
      <w:r>
        <w:rPr>
          <w:b/>
          <w:bCs/>
        </w:rPr>
        <w:t xml:space="preserve">CONSIGLIERE ALVINO </w:t>
      </w:r>
    </w:p>
    <w:p>
      <w:pPr>
        <w:pStyle w:val="Normal"/>
        <w:spacing w:lineRule="auto" w:line="360"/>
        <w:jc w:val="both"/>
        <w:rPr/>
      </w:pPr>
      <w:r>
        <w:rPr/>
        <w:t xml:space="preserve">Ma è in contraddittorio o è un intervento, secondo me non mi ha risposto perché lo ho chiesto di dirmi quando sono stati consegnati materialment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Se questo è il rapporto che dobbiamo avere io le dico che le ho risposto e continui prego.</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LVINO </w:t>
      </w:r>
    </w:p>
    <w:p>
      <w:pPr>
        <w:pStyle w:val="Normal"/>
        <w:spacing w:lineRule="auto" w:line="360"/>
        <w:jc w:val="both"/>
        <w:rPr/>
      </w:pPr>
      <w:r>
        <w:rPr/>
        <w:t xml:space="preserve">Quindi io credo che questo tipo di atteggiamento mortifica lo svolgimento dell’assemblea, Sindaco io parlo anche a lei che dovrebbe secondo me riflettere perché da una parte si dice che dovremmo intervenire, si fanno gli appelli forse più ai singoli che ai Partiti per stare in aula, poi quando la opposizione chiede non di non discutere ma di incardinare la discussione per rispettare i tempi tecnici e avere il tempo materiale di leggere quel cumulo di pagine che molto spesso riescono ad essere fotocopiate anche con grande difficoltà perché i mezzi del Comune sono quelli che sono abbiamo un mutuo da parte della maggioranza. Noi chiediamo di avere il tempo per approfondire e poi discutere, non mi pare che abbiamo fatto una richiesta illegittima, quindi su questo accoppiato al fatto che la maggioranza pretende di fare le seconde convocazioni con dodici Consiglieri mi pare che sia l’evidenza ormai di una volontà di negare la possibilità di discutere. Io ho usato un termine che confermo il centro sinistra si vergogni di passare dalla democrazia rappresentativa alla democrazia condominiale, amministratevi il vostro condominio, se siete capaci.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No Consiglieri io devo cercare di far funzionare il Consiglio checché ne dica qualcuno. C’è qui depositato alla presidenza in modo particolare la dottoressa Giovine… La ringrazio… Depositato qui alla presidenza, dipartimento Consiglio Comunale le date e i documenti quando sono stati presentati non si possono dire cose gravi e poi sorridere. In ogni caso andiamo avanti. Ha chiesto di intervenire il Consigliere Santoro, prego a lei la parola. </w:t>
      </w:r>
    </w:p>
    <w:p>
      <w:pPr>
        <w:pStyle w:val="Normal"/>
        <w:spacing w:lineRule="auto" w:line="360"/>
        <w:jc w:val="both"/>
        <w:rPr/>
      </w:pPr>
      <w:r>
        <w:rPr/>
      </w:r>
    </w:p>
    <w:p>
      <w:pPr>
        <w:pStyle w:val="Normal"/>
        <w:spacing w:lineRule="auto" w:line="360"/>
        <w:jc w:val="both"/>
        <w:rPr>
          <w:b/>
          <w:b/>
          <w:bCs/>
        </w:rPr>
      </w:pPr>
      <w:r>
        <w:rPr>
          <w:b/>
          <w:bCs/>
        </w:rPr>
        <w:t xml:space="preserve">  </w:t>
      </w:r>
      <w:r>
        <w:rPr>
          <w:b/>
          <w:bCs/>
        </w:rPr>
        <w:t xml:space="preserve">CONSIGLIERE SANTORO </w:t>
      </w:r>
    </w:p>
    <w:p>
      <w:pPr>
        <w:pStyle w:val="Normal"/>
        <w:spacing w:lineRule="auto" w:line="360"/>
        <w:jc w:val="both"/>
        <w:rPr/>
      </w:pPr>
      <w:r>
        <w:rPr/>
        <w:t xml:space="preserve">Grazie Presidente. Dispiace sinceramente la piega che ha preso questa discussion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Sta intervenendo il Consigliere Santoro nel merito degli atti deliberativi della manovra di Bilancio quindi prego il Consiglio di prestare attenzione, prego Consigliere.</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Io ovviamente non posso fare altro che confermare innanzitutto il grosso disagio già manifestato dai miei colleghi di gruppo e di opposizione sul ritardo con cui abbiamo avuto gli atti in discussione oggi. Io stesso e ne può essere testimone la segreteria del Consiglio nella persona della dottoressa Giovine che anzi le chiedo scusa per le mie incessanti telefonate degli ultimi due giorni, ho sollecitato più volte questi atti che però soltanto ieri pomeriggio sono stati a mia disposizione e sinceramente il problema non è se sono arrivati alle quattro del pomeriggio o alle otto di sera, il problema è che atti così importanti, stiamo parlando di trenta milioni di euro di debiti fuori bilancio meriterebbero sicuramente un approfondimento maggiore e lo dico perché io ho provato a leggere le duemila pagine… Consigliere Borriello… Io ho provato a leggere per approfondire le duemila pagine che compongono le schede dei debiti fuori Bilancio, però Sindaco purtroppo io mi sono fermato intorno alla pagina 300, 370 e non per mancanza di tempo nel senso che volevo fare altro, ma perché ho riscontrato un paio di elementi così significativi che già solo quelli meritavano un approfondimento e infatti ho passato il resto del pomeriggio di ieri e la giornata di oggi, la mattinata di oggi fin dalle prime ore da quando hanno aperto gli uffici di Palazzo San Giacomo a caccia un attimo di documenti per ricostruire alcune vicende. La prima che ha attirato la mia attenzione è la scheda che riguarda i debiti fuori bilancio delle strutture alberghiere che ospitano gli sloggiati, gli sfrattati e che ricorderete bene cari colleghi è una vicenda che è già stata oggetto di arresti, di inchieste tuttora in corso, di truffe che ha subito l’Amministrazione Comunale. Io ho verificato questa mattina gli uffici, ovviamente non ho motivo di dubitare di quello che mi è stato detto, mi dicono che queste somme che compaiono in questi debiti fuori Bilancio sono comunque al netto diciamo delle verifiche che si stanno effettuando all’indomani di maggio di quest’anno e cioè di quando è uscita fuori la truffa che stava subendo il Comune di Napoli. Però noi solo per la società Max Giò SRL che poi è quella coinvolta nell’inchiesta del procedimento penale tuttora in corso per cui sono scattati gli arresti nei confronti dei titolari e quant’altro, noi qui andremo a riconoscere dei debiti dal primo gennaio al trentuno di agosto, questo significa che è vero che sono al netto diciamo dei controlli delle verifiche, ma se l’inchiesta è uscita fuori a maggio, a fine maggio, probabilmente i primi sei mesi dell’anno ancora non era stato possibile fare questa attività di controllo e quindi noi correremo il rischio approvando questi debiti fuori bilancio che solo per la Max Giò SRL sono di un milione e trecento mila euro circa, noi corriamo il rischio di pagare delle somme che probabilmente l’Amministrazione Comunale non avrebbe dovuto perché nel frattempo c’era qualcuno che ci stava raggirando e che aveva messo in piedi una truffa. Allora fermo restando che ci sono sicuramente sfollati e sloggiati che continuano ad essere ospitati in quelle strutture, fermo restando che secondo è assurdo che dal 2001 ad oggi per il nubifragio, da tre anni a questa parte per l’incendio di Via Trence è assurdo che noi continuiamo a spendere milioni di euro ogni anno per queste strutture  alberghiere, probabilmente avremmo acquistato qualche alloggio, avremmo fatto prima e li avremmo ospitati in maniera stabile da qualche altra parte. Ma mi chiedo: è opportuno in questo momento con il procedimento penale in corso andare a riconoscere questi debiti fuori bilancio, non sarebbe stato più saggio un attimo congelare questa situazione e poi pagare magari quello che si doveva pagare sull’effettivo, diciamo su quello che noi siamo certi che viene erogato in favore di questi sloggiati, di questi sfrattati? Ma pagare anche i primi sei mesi dell’anno che sono poi quelli antecedenti diciamo all’emersione di questa truffa io credo sia un attimo una scelta poco responsabile da parte nostra, di tutti quanti come Amministrazione Comunale e lancio ovviamente all’aula e al Sindaco la valutazione sull’opportunità di riconoscere questo milione e trecentomila euro di debiti fuori Bilancio per queste strutture alberghiere, ripeto, oggetto di una truffa. Andando avanti poi nella lettura delle schede mi sono fermato definitivamente, lo ammetto, su una questione che invece è a mio giudizio ancora più grave, perché dei trenta milioni di euro di debiti fuori Bilancio che oggi ci chiedete a noi come Consiglio di riconoscere, buona parte dodici milioni di euro sono dovuti secondo l’Amministrazione alla Electrica SRL che è la società in cui si è trasformata la vecchia Difrabi che era la società che gestiva la vecchia discarica comunale sita in località Pisani a Pianura. Mi è balzato all’occhio questa vicenda non soltanto per la mole, dodici milioni di euro è quasi metà dei debiti fuori bilancio che andiamo a riconoscere oggi, sfogliando le carte ho notato che non c’era la scheda né la relazione, non c’era né la relazione né vi era il parere del Comitato tecnico, e già questo mi è sembrato strano. Approfondendo poi con gli uffici mi è stato detto, dice: no, non c’è il parere e la relazione perché in realtà c’è una delibera di Giunta Comunale, la 1485 del 6 settembre 2010 che dà fondamento al riconoscimento di questo debito. Io mi sono ovviamente procurato questa mattina anche la delibera, è vero che è stata votata il sei settembre 2010 con esecuzione immediata, è vero anche che forse sarebbe stato il caso però un attimo di aspettare quantomeno i tempi consoni di avvenuta pubblicazione prima di utilizzarla come fondamento per un debito fuori bilancio di dodici milioni di euro, la pubblicazione di questa delibera è avvenuta soltanto poco più di una settimana fa, il venti settembre 2010, devono passare quindici giorni, chiunque va trova questa delibera affissa all’albo pretorio del Comune per formulare eventuali osservazioni. Questa questione Sindaco la conosco bene perché sia io e contestualmente anche il collega Schifone, io formulai a lei il diciannove febbraio del 2009 una interrogazione a cui purtroppo non ho mai avuto risposta e troppo spesso le interrogazioni dei Consiglieri Comunali vengono sottovalutate dall’Amministrazione e poteva trovare qualche spunto utile su questa vicenda. Perché feci questa interrogazione? Perché già all’epoca si parlava di questo riconoscimento, di questo debito fuori Bilancio in favore della Electrica perché questa è una vecchia questione che il Comune si trascina da decenni ormai, perché la Electrica aveva un contratto che è iniziato nel 1987 per la gestione di quella discarica e già dal 1988 aprì un contenzioso con il Comune di Napoli perché chiedeva il pagamento della revisione dei prezzi. E oggetto di questo contenzioso è appunto questa revisione dei prezzi richiesta da questa società; in realtà però la revisione dei prezzi non era esplicitamente prevista dal contratto, la legge stabilisce che è una facoltà che hanno le Amministrazioni Comunali di poter utilizzare o meno questa facoltà, la cosa grave è che in tanti anni l’Amministrazione Comunale di Napoli nonostante anche sollecitata da sentenze del Tar, del Consiglio di Stato che non davano ragione all’Electrica sul fatto che dovesse ricevere delle somme, ma che intimavano al Comune di Napoli di dare risposte rispetto alla consistenza o meno di queste somme dovute in tanti anni l’Amministrazione Comunale non è mai stata in grado di dare una risposta definitiva e negativa alla Electrica tanto è vero che c’è stato perfino la nomina di un Commissario ad acta individuato nella figura dell’Assessore Regionale all’ambiente o di un suo delegato, tanto è vero che fu nominato nell’agosto del 2004 fu nominato questo Commissario ad acta e il Comune di Napoli anche in quel caso non è stato in grado di opporre in maniera ferma elementi utili per dare una risposta negativa, definitiva alle richieste della società Electrica. Perché scrissi questa interrogazione un anno e mezzo fa? Perché in realtà l’Assessore dell’epoca era l’Assessore Di Mezza conosceva bene la questione e aveva tutti gli elementi per poter dare una risposta definitiva e negativa alle pretese della società Electrica tanto è vero che egli stesso aveva incaricato l’allora dirigente del servizio autoparchi veicoli commerciali a stilare una relazione avvalendosi anche del supporto tecnico dell’ASIA per poter stabilire se queste somme preteste dalla Electrica fossero dovute o meno. Il cinque ottobre del 2004 l’allora dirigente Ingegner Mario Vinciguerra del servizio autoparchi trasmise all’Assessore Di Mezza una relazione dettagliata in cui spiegava perché quelle somme non erano dovute e cioè il fatto che non erano previste dal contratto, non c’era nessun obbligo da parte del Comune di doverle riconoscere e quella relazione poteva essere utile all’Assessore Di Mezza per dare una risposta. In realtà quella risposta non è stata data, si arrivò alla società nomina di un Commissario ad acta nominato appunto dalla Regione, anche il Commissario ad acta della Regione in realtà  nella figura dell’Ingegnere Maiorino della Regione Campania questo si espresse a favore della società Electrica quantificando l’importo dovuto in circa venti milioni di euro. Sia chiaro che però la quantificazione fatta dal Commissario ad acta non era una disposizione a cui il Comune era tenuto a dover ottemperare, è grave che non si sia utilizzata quella relazione del lontano 2004, è grave che l’Assessore non l’abbia mai trasmessa ufficialmente tanto è vero che al Commissario ad acta regionale arrivò per altre vie, arrivò dallo stesso interessato che l’aveva stilata ma non fu mai trasmessa in via ufficiale, purtroppo come dicevo a questa interrogazione il Sindaco non mi ha risposto, so che c’è stata una risposta ad un’analoga interrogazione del collega Schifone in cui l’Assessore Scotti spiega che non è possibile esplicitare i motivi che indussero l’Assessore dell’epoca a non dare seguito alla decisione del Consiglio di Stato che chiedeva una risposta definitiva al Comune di Napoli e quindi rimane ovviamente… Sarebbe da chiedere e qualcuno mi auguro che prima o poi lo faccia, sarebbe da chiedere all’Assessore Di Mezza perché ha avuto questo comportamento omissivo che causa oggi un debito che voi ci proponete all’aula di dodici milioni di euro. L’Assessore Scotti dice anche che la relazione del dirigente del servizio autoparchi era a conoscenza del Commissario ad acta perché trasmessogli con nota del cinque ottobre 2004, un clamoroso errore da parte dell’Assessore Scotti ovviamente sarà stato indotto in errore da chi gli ha trasmesso le carte perché ad ottobre del 2004 ancora non c’era il Commissario ad acta che è venuto soltanto successivamente e poi l’Assessore Scotti conclude: l’Avvocatura nei ricorsi proposti tenne conto della suddetta relazione. In realtà la relazione non è mai stata citata nelle attività dell’Avvocatura però qualcosa di simile è stato estrapolato tanto è vero che nella stessa delibera di settembre del 2010 l’Avvocatura spiega in maniera dettagliata come era vero anche secondo loro che il contratto non prevedesse alcun clausola che autorizzava automaticamente la revisione dei prezzi, in qualche modo l’Avvocatura dà ragione a quella che era la relazione dell’Ingegnere Vinciguerra, Ingegnere Vinciguerra che non è più in servizio al Comune di Napoli perché stranamente subito dopo che presentò questa relazione mi risulta che sia l’unico dei dirigenti a tempo determinato che ci sono stati nel tempo che non ha avuto rinnovato il contratto. L’Ingegnere Vinciguerra per aver fatto quella relazione che probabilmente non era tanto condivisa dall’Assessore Di Mezza si è trovato che da un giorno all’altro non gli è stato rinnovato il contratto di dirigente dopo venti anni che era dirigente per questo Comune, potete immaginare anche poi la situazione psicologica di un dirigente che dopo venti anni si trova con uno stipendio dimezzato a pochi anni dalla pensione, una punizione forse per aver preso una posizione scomoda? Non lo so, sarà qualcun altro a stabilirlo. Sta di fatto che nonostante questa dettagliata relazione dell’Avvocatura in cui si dice appunto che il contratto non prevedeva automaticamente la revisione dei prezzi, che un’opzione facoltativa del Comune che non era stata precisata nel capitolata d’appalto e nel contratto, alla fine l’Avvocatura però se ne esce: ciò premesso sul piano giuridico ritenendosi sussistenti obiettivi margini di incertezza in ordine all’esito finale del giudizio in corso, si esprime il parere che possa pervenirsi alla definizione transattiva delle vicenda… secondo l’importo e le modalità già ipotizzate nell’incontro del trenta giugno 2010. Cioè l’Avvocatura ci dice che quanto era stato detto anche sei anni prima e sul fatto che quelle somme non erano dovute dal Comune l’Avvocatura è d’accordo su tutto e poi alla fine queste ultime tre righe stravolgono però le altre pagine precedenti, le altre tre pagine precedenti di commento perché viene detto che c’è un’incertezza sull’esito del procedimento del giudizio in corso e quindi è il caso di valutare se fare o no questa transazione. Il Comune corre, la Giunta Comunale corre a fare la transazione, la delibera viene stilata nel mese di luglio, materialmente viene approvata il sei di ottobre, il sei di settembre e ci ritroviamo adesso a fine settembre che arriva il debito fuori bilancio in aula. Allora Sindaco io credo sia opportuno nell’interesse proprio del Consiglio, dell’Amministrazione tutta che voi rivediate questa posizione io non credo che con troppa leggerezza si può chiedere all’aula di esprimersi su una vicenda che ormai affonda le radici nel tempo oggetto anche di altre vicende perché sulla discarica di Pianura se ne continuano a dire tante, anche tante falsità, anche tante… Però il dossieraggio oramai è prassi consolidata nel nostro sistema politico, in piena campagna elettorale per le Regionali qualcuno si era inventato dossier di servizi segreti e quanto altro che su soci occulti o quanto altro della Electrica, della vecchia Difrabi, io credo che sia il caso di stralciare quantomeno questa vicenda perché reputo veramente rischioso per l’Amministrazione Comunale e per il Consiglio Comunale il riconoscimento di questo debito fuori bilancio di dodici milioni di euro e soprattutto credo sia sbagliato accettare una transazione… È vero che nel caso perdessimo probabilmente saremmo condannati a pagare… Non abbiamo perso Assessore, non abbiamo perso altrimenti non si farebbe la transazione, loro chiedono circa diciotto milioni di euro, voi fate una transazione su dodici milioni di euro io credo sarebbe forse molto più saggio aspettare l’esito del giudizio che ci sarà nei prossimi mesi piuttosto che ricorrere ad una transazione in questo momento che cancella con un colpo di spugna una vicenda che si trascina avanti ormai da decenni e che soprattutto ripeto espone l’intero Consiglio Comunale o quantomeno chi voterà questo debito fuori bilancio anche ad una responsabilità vista la mole enorme del debito ma soprattutto la inopportunità perché ripeto leggendo basta che chiunque di voi si vada a leggere il parere dell’Avvocatura, l’Avvocatura dà ragione a quelle che sono le testi finora sostenute dal Comune di Napoli non si capisce in base a che cosa hanno questo dubbio sull’incertezza del giudizio quando sappiamo che tutti i giudizi sono incerti perché altrimenti uno non avvierebbe un procedimento penale se magari già fosse certo di quello che potrebbe essere l’esito, io credo sia più saggio correre questo rischio, andare fino in fondo ai vari gradi di giudizio rispetto alle richieste di questa società, ma riconoscere oggi con questa transazione, con questo debito fuori Bilancio di dodici milioni di euro io credo è davvero poco responsabile e veramente la dice lunga ovviamente sulla scarsa attenzione che ha avuto l’aula e il Consiglio Comunale finora probabilmente perché questi documenti sono arrivati soltanto nel tardo pomeriggio di ieri e sfido chiunque a dirmi che era a conoscenza ieri mattina che stava per arrivare un simile… Una scheda di debito fuori bilancio di questa portata di dodici milioni di euro. Chiedo all’Amministrazione o di rinviare questa delibera o quantomeno secondo me sarebbe opportuno stralciare questo debito fuori bilancio attraverso un emendamento tecnico che può predisporre lo stesso Assessore ma veramente è poco responsabile mettere in votazione un simile atto. Grazie.</w:t>
      </w:r>
    </w:p>
    <w:p>
      <w:pPr>
        <w:pStyle w:val="Normal"/>
        <w:spacing w:lineRule="auto" w:line="360"/>
        <w:jc w:val="both"/>
        <w:rPr/>
      </w:pPr>
      <w:r>
        <w:rPr/>
      </w:r>
    </w:p>
    <w:p>
      <w:pPr>
        <w:pStyle w:val="Normal"/>
        <w:spacing w:lineRule="auto" w:line="360"/>
        <w:jc w:val="both"/>
        <w:rPr>
          <w:b/>
          <w:b/>
          <w:bCs/>
        </w:rPr>
      </w:pPr>
      <w:r>
        <w:rPr>
          <w:b/>
          <w:bCs/>
        </w:rPr>
        <w:t xml:space="preserve">VICE PRESIDENTE BORRIELLO  </w:t>
      </w:r>
    </w:p>
    <w:p>
      <w:pPr>
        <w:pStyle w:val="Normal"/>
        <w:spacing w:lineRule="auto" w:line="360"/>
        <w:jc w:val="both"/>
        <w:rPr/>
      </w:pPr>
      <w:r>
        <w:rPr/>
        <w:t xml:space="preserve">La parola al Consigliere Nicodem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NICODEMO  </w:t>
      </w:r>
    </w:p>
    <w:p>
      <w:pPr>
        <w:pStyle w:val="Normal"/>
        <w:spacing w:lineRule="auto" w:line="360"/>
        <w:jc w:val="both"/>
        <w:rPr/>
      </w:pPr>
      <w:r>
        <w:rPr/>
        <w:t>Come sempre quando affrontiamo il tema della manovra di bilancio, il tema più generale riguarda la vicenda complessiva dell’Amministrazione e però questa cosa ci impone la nostra capacità di stare sul tema. Il tema vero e è un tema drammatico è che la Regione nei confronti del Comune si è comportata come un pessimo sarto, ovvero dovendo risparmiare sulla stoffa ha deciso che in tempi invernali il Comune di Napoli debba girare con i calzoni corti. Questa metafora è molto più reale di quanto noi possiamo immaginare, cosa significa per il Comune di Napoli nel riequilibrio di bilancio avere meno 500 mila euro sulle politiche per l’educazione? Sindaco questo non… (incomprensibile) questa città nonostante 15 anni di centro – sinistra questa città non si è mai permesso di utilizzare le politiche educative per fare politica nelle scuole, io mi sarei meravigliato, anzi mi sono sorpreso che nessuno, neanche le persone che reputo più intelligenti all’interno del centro – destra rispetto a questo uso strumentale della suola abbiano alzato una sola voce, ma come è possibile? E’ una cosa sconvolgente. Questa sarebbe una pregiudiziale quasi costituzionale, altro che la gestione sui debiti fuori bilancio e se i bilanci sono arrivate alle 8 di mattina, alle 7 di mattina o alle 11.</w:t>
      </w:r>
    </w:p>
    <w:p>
      <w:pPr>
        <w:pStyle w:val="Normal"/>
        <w:spacing w:lineRule="auto" w:line="360"/>
        <w:jc w:val="both"/>
        <w:rPr/>
      </w:pPr>
      <w:r>
        <w:rPr/>
        <w:t xml:space="preserve">Si noi faremo pure il condominio Sindaco, ma per fortuna non siamo un’università privata, con i suoi modi. E’ curioso, ultimamente in questo Consiglio comunale ascolto delle cose, ascolto parole importanti, democrazia, partecipazione, istituzioni e poi vengono svilite dal fatto che i messi comunali, perché è sempre colpa dei dipendenti comunali che non gli consegnano le carte in tempo. E’ una finta! E’ una finta, questa è l’opposizione e questo è il vuoto assoluto del centro – destra, è il ruolo di opposizione nei confronti di questa maggioranza.  Sempre sulla scuola, perché Sindaco io sono veramente colpito da quello che sta succedendo nel paese, Adro non è un caso singolo, Adro non è un caso singolo, il simpatico, dicono, Ministro La Russa, insieme alla Ministra Filmini, anche qua non ho sentito una parola sui tagli alla scuola e non si tratta di mantenere soltanto il livello occupazionale di decine e decine di famiglie che con il precariato scolastico hanno vissuto per anni, si tratta dei nostri figli, si tratta dei nostri nipoti, si tratta dei nostri fratelli. Qual è la scuola che questo centro – destra immagina? E’ la scuola di La Russa e Gelmini, è quella scuola che pensa che per 3, 4 settimane all’anno le risorse per la scuola si trovano attraverso il Ministero della Difesa, sa Sindaco cosa devono andare a fare? Insegnano nella scuola una sorta di mininaia, ovvero vogliono insegnare ai ragazzi come usare le armi. Allora io sono obiettore di coscienza, quest’anno il Governo di centro – destra ha tagliato di oltre il 60% le risorse per il servizio civile, io che sono stato obiettore di coscienza quando era un obbligo scegliere se fare il militare o fare il servizio civile trovo allucinante che si trovino le stesse risorse per fare i campi di addestramento, non lo so perché poi li chiamano un po’ il ventennio queste cose e mi fanno ancora più rabbrividire soprattutto oggi che stiamo nella commemorazione delle 4 giornate di Napoli.Poi si inventano queste cose di insegnare ai ragazzi a scuola la disciplina, l’ordine attraverso una sorta di mininaia. Questo è il modello di scuola e di risorse agli enti locali decentrati che il centro – destra immagina. Oppure, diciamo, ci sarebbe anche da fare una discussione molto semplice. Il Governo Berlusconi ha vinto le elezioni del 2008 sfruttando la vicenda emergenza rifiuti a Napoli con la bacchetta magica, la spazzatura diciamo, la polvere sotto il tappeto, però si sono dimenticati che a un certo punto la polvere sotto il tappeto è uscita fuori e se noi non diciamo queste verità in Consiglio comunale non ammettiamo che la  risoluzione dell’emergenza rifiuta è stata una finta e che il Ministro Bertolaso non ha risolto niente, stiamo dicendo una cosa valsa. Ma sempre questo centro – destra, Sindaco, a oggi il signor Onorevole Luigi Cesaro non ha ancora provveduto come Provincia a definire in maniera chiara la compartecipazione alla tariffazione Tarsu, di cosa stiamo parlando? Ma questi signori che da un anno e mezzo hanno vinto e questa persona perbene, degnissima Caldoro che da 6 mesi non sta governando, ma sta soltanto tagliando e sospendendo, ma che cosa stanno facendo? Oggi su “il Corriere del Mezzogiorno” uno splendido editoriale di Sergio Logorato che dice? “ma se i cittadini napoletani avevano bisogno di uno che tagliava e che sospendeva e forse era meglio fare un Commissario”, in questa Regione, in questa città c’è bisogno di politica e c’è bisogno di rappresentanza, ma il centro – destra su queste cose dov’è, cosa fa? Chiede la sospensiva perché alle 8 di sera sono arrivati i documenti? La presenza in Aula, diciamo il loro silenzio è il nostro assenso. Io invece sono davvero preoccupato Sindaco, perché c’è un tema che noi dobbiamo affrontare, un tema che l’abbiamo affrontato anche in Commissione so che l’Assessore Saggese è particolarmente d’accordo. Tu sai che noi da 3 anni abbiamo inserito nella relazione revisionale e programmatica un programma, che si chiama programma 100 che è stato un programma importante, cioè chiunque ha a che fare con il Comune di Napoli, anche il Consigliere Ambrosino che adesso è entrato, in quanto Consigliere deve poter dimostrare la regolarità tributaria, cioè nel senso che regola il pagamento dell’Ici, della Tarsu, va bhe l’Ici non più grazie a Berlusconi e anche ovviamente alle imprese che sono fornitori del Comune. A oggi cosa  succede? Ovviamente all’interno di questo macrogruppo esistono anche le cosiddette imprese sociali, proprio a te che sei relatrice della legge R28 nulla si deve insegnare su questa cosa, ma insomma all’interno di questo argomento finiscono anche le associazioni e le cooperative del terzo settore. Ora cosa succede? Succede che se queste associazioni e cooperative che, come tu saprai, soffrono dei ritardi del pagamento del Comune di Napoli e ovviamente non è colpa loro, oltre 30 mesi, molto spesso hanno difficoltà a dimostrare una regolarità contabile che molto spesso dipende proprio dal fatto che lavorano con il Comune di Napoli e il Comune di Napoli non paga. Allora io credo che in questa situazione, poiché quando parliamo di terzo settore stiamo parlando di disabili, stiamo parlando di anziani, stiamo parlando di minori a rischio, cioè anche obblighi di legge che il Comune di Napoli deve rispettare, io credo che sarebbe opportuno, alcuni di noi hanno presentato un ordine delle giorno, ma vediamo se lo vogliamo trasformare in un emendamento o anche come impegno formale da parte dell’Amministrazione a modificare, un impegno affinché all’interno del programma 100 la vicenda del terzo settore sia controllata, sia gestita in maniera ben diversa, perché sarebbe divertante che in tutta questa difficoltà anche di gas nel Comune di Napoli le associazioni e le strutture del terzo settore vengono praticamente soffocate.  </w:t>
      </w:r>
    </w:p>
    <w:p>
      <w:pPr>
        <w:pStyle w:val="Normal"/>
        <w:spacing w:lineRule="auto" w:line="360"/>
        <w:jc w:val="both"/>
        <w:rPr/>
      </w:pPr>
      <w:r>
        <w:rPr/>
        <w:t xml:space="preserve">Detto questo ovviamente il mio voto è un voto favorevole a questo bilancio ed è un bilancio su cui pesa la crisi economica globale, quella nazionale per quanto si vogliano dire che il problema di questo paese sono i Magistrati, mentre invece non si è ancora capito cosa l’asse del nord stia facendo davvero in questo paese, è un bilancio che giustamente l’Assessore Saggese chiama stringato e è su questo che ci dobbiamo confrontare e su come immaginiamo questi ultimi 6 mesi di amministrazione attraverso questo bilancio stringato. Chiudo sui debiti fuori bilancio, non credo che 5 milioni di euro o 20 milioni di euro siano cifre completamente diverse. Sui 20 milioni di euro di debiti fuori bilancio, l’85%, diciamo così, sono le sentenze, pare, però chiederò a Santoro Lumi su questa cosa, che di fronte a una sentenza il Comune di Napoli debba pagare, poi aspetto nuove norme di giurisprudenza per capire se siamo obbligati dal Giudice perché non dovremmo pagarlo. Ma il tema vero è che comunque in questi mesi il dato sulla lettera E dei debiti fuori bilancio, cioè le spese non previste per intenderci, in realtà sono decrementate notevolmente e è questo l’argomento vero, stiamo parlando di 5 milioni di euro di spese non previste, a cui bisogna dare un correttivo Assessore Saggese, siamo d’accordo, però c’è una grande differenza tra 35 milioni di euro, come era l’anno scorso e 5 milioni di euro di quest’anno. Per cui, insomma, anche se come vedo sta ascoltando soltanto la nostra maggioranza, compreso il compagno Moxedano, mi avrebbe fatto piacere… vedo che è venuto anche il caro Salvatore Varriale che ci dirà anche della Regione sugli studi sul federalismo fiscale della Regione l’applicazione </w:t>
      </w:r>
    </w:p>
    <w:p>
      <w:pPr>
        <w:pStyle w:val="Normal"/>
        <w:spacing w:lineRule="auto" w:line="360"/>
        <w:jc w:val="both"/>
        <w:rPr>
          <w:b/>
          <w:b/>
          <w:bCs/>
        </w:rPr>
      </w:pPr>
      <w:r>
        <w:rPr>
          <w:b/>
          <w:bCs/>
        </w:rPr>
      </w:r>
    </w:p>
    <w:p>
      <w:pPr>
        <w:pStyle w:val="Normal"/>
        <w:spacing w:lineRule="auto" w:line="360"/>
        <w:jc w:val="both"/>
        <w:rPr>
          <w:b/>
          <w:b/>
          <w:bCs/>
        </w:rPr>
      </w:pPr>
      <w:r>
        <w:rPr>
          <w:b/>
          <w:bCs/>
        </w:rPr>
        <w:t xml:space="preserve">VICE PRESIDENTE BORRIELLO  </w:t>
      </w:r>
    </w:p>
    <w:p>
      <w:pPr>
        <w:pStyle w:val="Normal"/>
        <w:spacing w:lineRule="auto" w:line="360"/>
        <w:jc w:val="both"/>
        <w:rPr/>
      </w:pPr>
      <w:r>
        <w:rPr/>
        <w:t xml:space="preserve">Ringraziamo il Consigliere Nicodemo. La parola al Consigliere Moxeda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MOXEDANO  </w:t>
      </w:r>
    </w:p>
    <w:p>
      <w:pPr>
        <w:pStyle w:val="Normal"/>
        <w:spacing w:lineRule="auto" w:line="360"/>
        <w:jc w:val="both"/>
        <w:rPr/>
      </w:pPr>
      <w:r>
        <w:rPr/>
        <w:t xml:space="preserve">Grazie Presidente. E’ un po’ anomalo lo svolgimento di questo Consiglio e lo stesso atteggiamento delle opposizioni nell’abbandonare l’Aula, poi c’è qualche nord vento in merito. Credo che si può fare la verifica del numero, se la maggioranza ha o meno i numeri per aprire, per continuare i lavori, ma non è giusto sottrarsi al confronto e al merito della stessa delibera e sono le tre delibere più importanti, le tre sedute di bilancio durante l’anno. E c’è anche il giudizio verso l’Amministrazione nelle tre sessioni di bilancio. Sono intervenuto, non entro in merito a tutta la tematica del bilancio, pure perché non sono un ragioniere, non sono un commercialista, però mi è sempre interessata la parte politica del bilancio e delle tre sedute che teniamo dal revisionale all’equilibrio. Io noto una forte anomalia in questa delibera che non è mai successa negli anni precedenti, almeno dal ’97 a oggi, da quando io sto in questo Consiglio comunale. L’anomalia, può anche essere che mi sbaglio, qualcuno mi può correggere, dal ’97 a oggi non abbiamo mai approvato un equilibrio di bilancio, anzi mi correggo perché sono due le programmazioni sul piano sociale di zona nel ’97 non c’era ancora la programmazione triennale delle politiche sociali, ma da quando la 328 ha stabilito di presentare ai Consigli la programmazione triennale per le politiche sociali non si è mai verificato che si è approvato un equilibrio senza che sia stato discusso e approvata la programmazione triennale delle politiche sociali. Mai, pure perché esiste un problema, voi sapete, l’ho detto in un’altra occasione, ho fatto una nota al prefetto, ho chiesto la legittimità o meno dell’atto di Giunta sull’annualità sulle politiche sociali, senza che sia stato ancora approvato il piano sociale di zona, le priorità, gli indirizzi etc., bene noi approviamo il riequilibrio senza avere quell’atto fondamentale per lo stesso atto deliberativo questo qua che stiamo stamattina discutendo e approvando, perché se viene modificato con emendamenti, con l’intervento del Consiglio, con la partecipazione dello stesso Consiglio, viene modificato il piano sociale di zona, si deve rifare e si deve rivedere la delibera approvata in Giunta nel mese di luglio , perché quelle sono schede di dettagli, due si deve rivedere e si deve variare l’equilibrio di bilancio, perché quello è un atto che stabilisce le priorità anche di intervento in merito e in riferimento alle politiche sociali e che possono anche essere modificate rispetto a quello che è stato presentato dalla Giunta con l’approvazione dell’atto di Giunta. Io sono uno di quelli che già il 27 luglio avevo presentato diversi emendamenti per modificare quell’atto deliberativo e stanno agli atti del Consiglio, della segreteria del Consiglio, diversi emendamenti, alcuni ordini del giorno a quell’atto deliberativo, per comprendere e capire come noi in un momento di difficoltà che stiamo vivendo e in particolar modo in questo settore con la riduzione dei trasferimenti nazionali e regionali, come intendiamo, come stiamo lavorando per razionalizzare e stabilire quali sono gli interventi prioritari che dobbiamo investire. Possiamo continuare a riproporre quello che era negli anni precedenti? Possiamo continuare a riproporre progetti e progettino a amici avrà parenti a chi essi sia che si fanno in questa città e che non raggiunge l’obiettivo necessario come è previsto dalla 328? Possiamo continuare a fare questo? Io credo di no. Credo di no in questo momento difficile, in questo momento di difficoltà che non giustifico che il governo e la Regione taglia fondi per le politiche sociali, ma non giustifico neppure lo spreco dei fondi delle politiche sociali per cose che probabilmente sono utili, né alle persone che esprimono un disagio, nei ai minori e né ai diversamente abili e agli anziani. Allora noi in questo dobbiamo fare una scelta coraggiosa. Mi sono chiesto in questi giorni, la possiamo fare con l’Assessore attuale? Io credo di no. Credo di no. Non la possiamo fare con l’Assessore che ha preparato un piano sociale pensando che era un piano per l’occupazione, non lo possiamo fare. Il Sindaco non si può non porre il problema. Lo so che c’è il candidato alle primarie che ieri ha esposto egregiamente le sue opinioni per questa sua scelta. Si candida alle primarie, l’ha detto ieri, ho letto un manifesto per la sua candidatura alle primarie l’Assessore Oddati. Dicevo, io ho voluto soffermarmi su questo aspetto del bilancio, altri avrebbero potuto fare lo stesso su altri temi che riguardano l’equilibrio e entrare anche in merito. Su questo aspetto questa mattina presento un emendamento, un emendamento che ricalca quello che ho presentato sulla delibera del 27 luglio, pure perché tutta la discussione in queste settimane sui giornali, i tagli ai fondi per le politiche sociali e in particolar modo e con una preoccupazione che a novembre si va in forte criticità, in riferimento alle case famiglie, che è una storia di ogni anno, ogni anno le case famiglia a novembre vanno in, ma vanno in crisi non avendo la copertura finanziaria, non so come si fa, però progetti inutili che vengono finanziati hanno sempre la copertura finanziaria, che stranezza! Che stranezza in questa città! Che stranezza! Credo che noi dobbiamo intervenire già da adesso, perché a novembre le case famiglia non hanno la criticità che hanno avuto tutti gli anni. Le case famiglie stiamo parlando di minori a rischio che vengono inviati dal Tribunale, sono minori a rischio e hanno difficoltà notevoli e che conosciamo tutti, pertanto non possiamo non avere in considerazione, non possiamo non stabilire queste questioni come priorità in riferimento alle politiche sociali nella sua complessità. Allora io credo che noi con questo bilancio dobbiamo finanziare, non dobbiamo aspettare se la Regione ci manda o meno i fondi, non possiamo mettere con la spada di Damocle i tanti operatori, le tante associazioni, cooperative che gestiscono le case famiglie se hanno meno e se hanno la possibilità di continuare fino a dicembre. Noi già da adesso gli dobbiamo dare la certezza, c’è la copertura fino a dicembre ce lo carichiamo come Comune, poi vediamo cosa succede a novembre, ma non possiamo correre questo rischio. Come non riesco a comprendere e su questo anche ho presentato un emendamento e mi pare di vederlo nuovamente nel bilancio, che poi vediamo come discutiamo sul piano sociale. Il 118 sociale, ma che cos’è? Io sto cercando di capire e pure ho fatto il Presidente, probabilmente ho i miei limiti, il Presidente delle politiche sociali per 4 anni, avrò i miei limiti, ma non ho ancora compreso fino a oggi che cos’è il 118 sociale. Non so perché non l’ho visto nel piano triennale della programmazione precedente, non lo vedo in questo attuale, però compaiono nelle schede di dettaglio. Allora avrei voluto essere spiegato su questo aspetto, pertanto visto che ho questi dubbi penso che, probabilmente, possono essere utilizzati quei fondi per coprire tutto il dovuto e la tranquillità alle case famiglie della nostra città. Penso che dobbiamo tener presente, lo deve tener presente l’Assessore al bilancio, l’Assessore Saggese, il Sindaco, il Consiglio tutto e noi oggi approviamo un equilibrio di bilancio senza che sia stato ancora approvato il piano sociale di zona e per la non approvazione di quest’atto importantissimo, fondamentale per la città di Napoli non penso che non ci sono responsabili, ma io ritengo che il maggiore responsabile è l’Assessore Riccio che dovrebbe dare, dovrebbe restituire la delega al Sindaco di Napoli. Un atto importante e utile per i cittadini e i disagiati di questa città che tutti i giorni stanno sotto palazzo San Giacomo e riuscite a far scioperare persino le suore in questa città, l’Assessore Riccio. Penso che non può continuare a mantenersi questa delega per i disastri che sta producendo sulle politiche sociali.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VICE PRESIDENTE BORRIELLO  </w:t>
      </w:r>
    </w:p>
    <w:p>
      <w:pPr>
        <w:pStyle w:val="Normal"/>
        <w:spacing w:lineRule="auto" w:line="360"/>
        <w:jc w:val="both"/>
        <w:rPr/>
      </w:pPr>
      <w:r>
        <w:rPr/>
        <w:t xml:space="preserve">La parola al Consigliere Fuci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FUCITO  </w:t>
      </w:r>
    </w:p>
    <w:p>
      <w:pPr>
        <w:pStyle w:val="Normal"/>
        <w:spacing w:lineRule="auto" w:line="360"/>
        <w:jc w:val="both"/>
        <w:rPr/>
      </w:pPr>
      <w:r>
        <w:rPr/>
        <w:t xml:space="preserve">Per pochi minuti e senza tediare il dibattito, desidero però qui svolgere alcune considerazioni, perché vede Assessore Saggese sarebbe ingeneroso parlare a lei di questioni antiche e ossificate nel corso, ciò nonostante la occasione di bilancio è anche l’occasione per fare delle valutazioni. Quando le risorse sono poche, come è del tutto evidente, quando si ricorrere a tagli anche dolorosi che credo sia la questione della variazione di questo bilancio, occorre da un lato, giustamente, come ha tentato di fare il Consigliere Nicodemo, richiamare all’atteggiamento per certi aspetti criminoso della Regione Campania e dei suoi tagli nei trasferimenti, al di là del ruolo che ha avuto Vitaliano Corbi, gli abbiamo ricordato stamattina e non sta a me utilizzarlo per una disputa politica avesse immaginato che il museo d’arte contemporanea intendeva chiudere alle 14, un giorno in questa città forse egli, come molti altri, si sarebbe dedicato a altro, così come grave, gravissima è la scure che si abbatte sulla città, immagino quante morti ci saranno in più per i cittadini che non si recheranno al pronto soccorso, quante persone si rassicureranno di avere un dolorino intercostale per non spendere 50 euro, ma moriranno d’infarto nella città di Napoli, quanti in più ne saranno ma certo sarà difficile contarli. Quindi considero necessaria e sacra la disputa, la più alta possibile su queste questioni, però poi c’è bisogno contestualmente di discutere di come noi ottimizziamo quelle poche residue, scarse, risorse che abbiamo, a tale scopo, Assessore io le parlo dopo che nel 2003, quindi 7 anni fa, avviai una discussione molto aspra, chiamiamola discussione se ne occuparono le procure e varie inchieste, ma di certo non io, su questa benedetta ospitalità negli alberghi. Premesso che credo sia sacrosanto offrire necessaria ospitalità a quelle famiglie bisognose, ovviamente e non altro, mi chiedo, Sindaco, come riusciamo noi, dopo 7 anni a non aver trovato un qualche modello alternativo, perché un fiume di denaro che credo sia intorno ai 30 milioni di euro spesi per dare ospitalità a presunte 270 persone, probabilmente effettive un centinaio, come dire al di là della liceità della cosa e su questo c’è un’inchiesta, ci sono delle indagini, ci sono stati degli arresti, ma il punto di domanda se noi riusciamo a fare di più spendendo meno onestamente mi viene. Se noi siamo l’amministrazione che dà per assodato che una persona sgomberata, per quanto in una condizione di diritto e nell’obbligo di offrirgli la giusta e opportuna ospitalità debba necessariamente stare a 51 euro al giorno in una condizione di degrado in quel di Piazza Garibaldi. Me lo chiedo, non solo per amore dell’estetica, ma perché messe insieme queste somme, ripeto al di là che siano dovute o meno e buona parte non sono state dovute e questo l’anno accertato gli organi proponenti dopo che il sottoscritto in condizioni di disordine, come oggi, da 7 anni denunciava queste cose, ma mi chiedo se riusciamo a dare in forza a delle grandi intelligenze che abbiamo nella Giunta Comunale, in forza a dei grandi contributi accademici e di inventiva a offrire una risposta diversa. Riusciamo noi, l’Amministrazione, il Comune di Napoli a prendere in fitto 30 appartamenti e a stipulare con questi soggetti un atto straordinario, a responsabilizzare il cittadino attraverso una clausola fideiussoria, a far sì, a determinare diritti e doveri di una permanenza in un alloggio sebbene temporaneo? Gli alloggi privati nella nostra città, data la sede speculativa abbandono e sono eccedenti, vi sono 30 mila vani liberi, è un discorso molto semplice, perché del resto non sarei comunista, se non mi spiegassi attraverso l’iniqua ripartizione della ricchezza e attraverso il desiderio della proprietà immobiliare di generare profitto attraverso le sue valorizzazioni, questa evidenza che ci appare come tale. Allora io voglio denunziare, sono 7 anni che denunzie che costa centinaia di migliaia di euro al mese un’ospitalità di una ventina di famiglie, sono 7 anni che lo dico, però poiché solo stamattina per la prima volta mi sono avvalso dello strumento della diffida legale, ma mai nei 9 anni precedenti ho dato seguito a diffide legali o a atti giudiziari, perché non è il mio costume politico, faccio la mia battaglia qui, non conosco né salotti separati, né ruoli di incontro, frequento esclusivamente i palazzi del Consiglio e della Giunta e quelli del mio partito, ma tanto premesso però non è pensabile, caro Sindaco a Torino hanno fatto un’agenzia immobiliare sociale, una cosa semplice, veramente un’iniziativa che potrebbe essere prerogativa di un po’ di impiegati volenterosi, di qualche ragazzo di servizio civile e di qualche dirigente brillante che non ci mancherà. Come possiamo noi fronteggiare il fabbisogno abitativo e l’emergenza abitativa a 250 euro al giorno a nucleo familiare? Ma pensiamo di stare nel tempo moderno di poter poi discutere contestualmente dei tagli alle case famiglia, delle richieste che anche ho fatto e che vedo non esaudite e della difficoltà nella quale affonda la città? Forse dobbiamo inventarci qualcosa di diverso e io credo che fare un bando tra le agenzie immobiliari, perché all’occorrenza si rendano disponibili di fornire degli alloggi semiarredati sia un’idea semplice che dopo 7 anni mi sarei aspettato che fosse arrivata anche nel Consiglio comunale nel quale gli altri e non io hanno votato per 7 anni 30 milioni di debiti fuori bilancio. Fermo restando che poi sarà la Magistratura, il Generale Sementa e chi ha avviato l’inchiesta a accertare se questi soldi erano dovuti o meno, sottintendendo che noi sempre 7 anni fa, quando eravamo in un partito più grande, carichi di buona volontà e di grande spinta alla emancipazione della città, dimostrammo anche che queste persone non erano inquilini ma proprietari e che risiedevano altrove e che in quelle case vi erano extracomunitari e studenti che con le loro cose se ne andarono per poi dare spazio ai proprietari, quelli che vivevano altrove affinché, come dire, facessero finta di andare in questi alberghi e compissero un accordo criminoso con le proprietà alberghiere, un momento nel quale si sottrae la ricchezza pubblica, un modo molto evidente, facile, un modo incredibilmente disarmante di creare un meccanismo di elargizione di danaro pubblico a imprenditori e malfattori della città di Napoli. Però le persone che vanno a lavorare, le persone oneste, le persone che vivono un bisogno quelli sono altra cosa, noi abbiamo cercato di occuparcene, abbiamo cercato di ripristinare quel palazzo e bene si è fatto, ma mi chiedo veramente come sia possibile non essere riusciti in 7 anni a cercare di fare anche qualcosa di diverso. E’ chiaro, Assessore, che se la prendiamo così io quando le risorse non ci sono è chiaro che spalle al muro le risorse non ci sono, ma se per il settimo anno consecutivo io devo vedere il debito fuori bilancio verso costoro, lei comprenderà che anche lo spirito della mia richiesta, quale Presidente della Commissione scuola che le ho avanzato e che le ha avanzato anche l’Assessore Rispoli di creare una dotazione per le scuole materne comunali e per gli asili nido di Napoli aggiuntiva a quella che già c’è e di rimuovere con 125 mila euro il problema della carta igienica che manca nelle scuole, il problema dei pennarelli che non ci sono per i bambini napoletani, il problema della carta pesta e della carta per poter scrivere, il problema di portare quella grande innovazione di acquistare un televisore 43 pollici che oggi costa 400 euro, pensare che ci sono in quei 400 euro di un televisorino adesso per i bambini di Napoli, 4 mila volte noi lo paghiamo soltanto quest’anno in questa manovra, per questa sciocchezza che si protrae da 7 anni e motivo di dolore. Lei mi risponde che non ha 125 mila euro e io le dico che vi è una sproporzione in un bilancio di 30 milioni di euro, dove non si sono affrontati alcuni punti nodali, vi è una sproporzione nel non creare l’imperativo categorico che nella città di Napoli e nelle scuole i bambini abbiano la carta, le penne e la carta igienica. Lei mi risponderà che questi soldi ci sono e che non sono stati impiegati, come ha fatto e io la ringrazio. Io le replico che sono impiegati alla fine dell’anno, perché c’è il passaggio tra le municipalità e quella macchina infernale che purtroppo noi stessi abbiamo creato e quindi il passaggio si compie alla fine dell’anno. Le ricordo che le scuole statali hanno un fondo in dotazione che è della piccola manutenzione che noi suppliamo con questo fondo che lei ha, morale della favola noi abbiamo per un plesso di una scuola materna della città di Napoli 2, 3 mila euro con i quali viene da se che si acquista qualche vetro, si ripara qualche gabinetto, difficile si riesce a fare un’attintatura, figuriamoci qual è la sofferenza per fornire i beni di consumo, per fornire i pannolini negli asili nido, per fornire queste cose. Io di questo ne parlavo, perché non le sarà arrivata notizia ma a Napoli negli asili nido i pannolini si pagano, un genitore con un bambino di un anno e 3 mesi non intende dare da bere, forse sbagliando, l’acqua del rubinetto per cui porta l’acqua minerale, a Napoli la Carta igienica la portano i genitori, in un regime disastroso se questo è dovuto ci si appella alla sensibilità di tutti e o lo si fa. Ma dover votare contestualmente il debito fuori bilancio la Maxi Giò è per me motivo di grande rabbia, io sto da 7 anni a denunciare questa cosa e adesso non mi proponete il milione e 700 mila euro alla Maxi Giò e 0 lire alle scuole materne perché io non lo voterò lo dico con grande chiarezza, perché le cose sono quelle che si dicono nei corridoi, io parlo in Aula, non mi presentate 0 lire per le scuole materne e il pagamento del debito fuori bilancio alla Maxi Giò per un milione e 700 mila euro perché non ci sarà il mio voto, non so se è chiaro. Detto questo, caro Assessore, è ovvio che la manovra difficile che lei attua è una manovra che deve essere sostenuta e incoraggiata con l’ottimizzazione di tutte le altre risorse che sono a disposizione dell’Amministrazione, sono poche, si è in difficoltà, occorre fare battaglia politica verso la Regione Campania e verso lo stato nazionale. Credo che Napoli continui a rappresentare una grande questione e una grande emergenza nazionale. E’ chiaro che la sensibilità del Sindaco che non è persona da imbarazzarsi su nozioni facili di federalismo e non è persona da consegnarsi a talune, come dire, facilonerie istituzionali è garanzia di una battaglia che noi conduciamo tutti insieme, ma nei momenti difficili bisogna salvare il prevalente, nei momenti difficili occorre fare delle scelte e io condivido. Allora, cortesemente cerchiamo di fare delle scelte che siano in questo senso conseguenti, perché la discussione, giustamente l’Assessore non ha, come dire, prerogative piene sulla scuola, ringrazio l’Assessore Rispoli che si è fatta relatrice di questa richiesta, l’ha anche formalizzata e la ringrazio, perché ha dato seguito a un bisogno necessario, quello che nelle scuole la carta igienica non la portano i genitori, è una evidenza questa e quella che i bambini non siano guardati diversi se il genitore ha portato o meno 5 euro, perché nella città di Napoli succede anche questo, però non rispondiamo con un meccanismo di non impegno, di già presenza delle somme, di spreco, perché se conosciamo la scuola, sappiamo che è una scuola dello Stato, ha un fondo di piccola manutenzione che normalmente è tra i 10 e i 15 mila euro. Noi abbiamo 100 scuole comunali, 30 circoli didattici di scuola materna, 36 asili nido, divisi in 140 plessi scolastici, la somma complessiva che andiamo a mettere in piedi sarà a malapena di 2, 3 mila euro per ogni plesso, a malapena di 3 mila euro per ogni plesso, è una condizione difficile. Allora se dobbiamo trattare nella correttezza istituzionale queste cose, se la Commissione o il Presidente, non me ne vorranno i colleghi Commissari se ho agito in parte a loro insaputa, ma se l’Assessore alla scuola lo richiede, se si allega nella parte istruttoria del bilancio, se vi è una manovra complessiva di 30 milioni, correttezza tra di noi vorrebbe che ci fossero i 125 mila euro per i beni di consumo nelle scuole materne e negli asili nido. </w:t>
      </w:r>
    </w:p>
    <w:p>
      <w:pPr>
        <w:pStyle w:val="Normal"/>
        <w:spacing w:lineRule="auto" w:line="360"/>
        <w:jc w:val="both"/>
        <w:rPr/>
      </w:pPr>
      <w:r>
        <w:rPr/>
      </w:r>
    </w:p>
    <w:p>
      <w:pPr>
        <w:pStyle w:val="Normal"/>
        <w:spacing w:lineRule="auto" w:line="360"/>
        <w:jc w:val="both"/>
        <w:rPr>
          <w:b/>
          <w:b/>
          <w:bCs/>
        </w:rPr>
      </w:pPr>
      <w:r>
        <w:rPr>
          <w:b/>
          <w:bCs/>
        </w:rPr>
        <w:t xml:space="preserve">VICE PRESIDENTE BORRIELLO  </w:t>
      </w:r>
    </w:p>
    <w:p>
      <w:pPr>
        <w:pStyle w:val="Normal"/>
        <w:spacing w:lineRule="auto" w:line="360"/>
        <w:jc w:val="both"/>
        <w:rPr/>
      </w:pPr>
      <w:r>
        <w:rPr/>
        <w:t xml:space="preserve">Ringraziamo il Consigliere Fucito. La parola al Consigliere Varrial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VARRIELE  </w:t>
      </w:r>
    </w:p>
    <w:p>
      <w:pPr>
        <w:pStyle w:val="Normal"/>
        <w:spacing w:lineRule="auto" w:line="360"/>
        <w:jc w:val="both"/>
        <w:rPr/>
      </w:pPr>
      <w:r>
        <w:rPr/>
        <w:t xml:space="preserve">Presidente io avrei evitato, però vi dico subito perché non l’ho fatto, c’è una ragione, signor Sindaco il pacchetto del riequilibrio comprende tre delibere la 1507, 1508  e 1509, ebbene queste tre delibere, io mi sono reso conto ancora una volta, ormai siamo a fine consiliatura, siamo al quinto anno, mi sono reso conto ancora una volta che anche laddove non c’è ragione e anche laddove c’è un’autorevole tecnico alla guida dell’Assessorato al bilancio i documenti arrivano in ritardo. Quindi ho il motivo di pensare che questa sia una questione strategica, credo che rientri nella strategia dell’Amministrazione quella di inviare all’ultimo minuto i documenti per poi inviarli ovviamente ai gruppi. Allora se lei pensa Assessore, lo sa meglio di me, che il Regolamento di contabilità prevede che il provvedimento sarebbe dovuto andare in Giunta entro il 10 di settembre, signor Sindaco, per poi essere inviato ai Revisori, alla struttura del Consiglio e alla Commissione. Invece giustamente ci date queste carte 24 ore prima, quindi io condivido l’atteggiamento assunto dai colleghi i quali non u, prima che io arrivassi, hanno abbandonato l’Aula e sono andati via e sono andati dal Prefetto a fare una protesta, perché purtroppo questa cosa si ripete nel corso degli anni e avendo avuto le carte ieri sera non hanno avuto la possibilità di poter entrare nel merito. Io faccio questo mestiere, quindi a me è stato possibile, però per una questione di solidarietà, ma anche di logica politica io non entrerò nel merito proprio del bilancio, anche avendo tutto Assessore, conosco bene quello che lei ha scritto, però gli altri non l’hanno voluto fare, perché ieri sera hanno avuto le carte e lei si rende conto che in 24 ore chi non fa questo mestiere non può avere contezza di quello che ovviamente il provvedimento. Allora io credo che voi siete sempre giusti in tempo ancora di rinviare di 24 o 48 ore per dare la possibilità a tutta quanta l’opposizione di poter entrare nel merito, di potersi confrontare, vi ho anche preparato degli emendamenti contrariamente non presenterò, perché il mio intervento avrà un taglio che sarà da cerniera su quello che non si è fatto e su quello che si potrebbe fare. Quindi rispetto la volontà del gruppo che ha abbandonato l’Aula e voglio dare, eventualmente, se ci riesco, un ulteriore contributo. Come dicevo io ho letto i provvedimenti Assessore e devo dire che in parte mi sarei aspettato da lei, anche perché è un tecnico un’inversione di tendenza. Michele, obiettivamente ce lo possiamo dire tra di noi, nelle carte non c’è un’inversione di tendenza, diciamo c’è un filo conduttore del tira a campare, perché ovviamente tu mi direi “ma è un bilancio ingessato, cosa si aspettavi che io potessi fare” perché ovviamente la situazione è quella che è e ovviamente diventa difficile poter fare delle scelte strategiche. Quindi ovviamente come un po’ tutti quanti i comuni, anche il Comune di Napoli ovviamente avverte questa grande difficoltà. Credo che probabilmente è una costante un po’ in tutti quanti i comuni, lo è di più nei comuni del mezzogiorno, lo è di più in alcuni grandi comuni, perché se andiamo a vedere il rapporto di bilanci nostri e anche delle altre città, vediamo che il rapporto dei residui attivi e residui passivi noi vediamo che noi siamo qualcosa come 3 o 4 punti al di sopra degli altri. E’ ovvio e normale e questo tu lo tocchi giorno dopo giorno, ti rendi conto ogni momento che ovviamente abbiamo una situazione talmente drammatica che se la mattina non aprite la cassa che cosa c’avete dentro non potete neanche comprare un pacchetto di sigarette. Sindaco lei non può comprare un pacchetto di sigarette, non fuma, meno male quindi lei è fatta salva. Quindi lo stesso patto di stabilita ha un margine di 15 mila euro, cioè un patto di stabilità che ha un margine di 15 mila euro, Pasquale tu che sei un tecnico, vuol dire che tu ogni mattina devi aprire il cassonetto, devi vedere che cosa hai riscosso per vedere che cosa devi pagare. Quindi veramente ormai siamo alla frutta, veramente siamo messi male, mi sarei aspettato che in questo scorcio di consiliatura in qualche modo si potesse intravedere una linea, una strategia, un percorso dove ci si avviava in questa fase cerniera un’inversione di tendenza. L’ho cercata nelle carte, l’ho cercata nei programmi, 70% delle risorse vanno nei programmi 100, 110, 800 e 140. La realizzazione di programmi siamo a meno di un terzo, gli accordi di programma li avete persi per strada, l’orizzonte politico di questa città l’avete proprio ormai completamente smarrito. Io capisco Sindaco che lei ci teneva a avere il primato dei 10 anni e questo l’avrà perché alla fine sarà il Sindaco più longevo della storia, non solo della Repubblica, ma dall’unità d’Italia a oggi, perché dall’unità d’Italia a oggi è l’unico Sindaco che è rimasto più tempo. Forse ha realizzato meno questo Sindaco, ma comunque è riuscito a rimanere più tempo e non credo che questo sia un primato, perché se avessimo realizzato delle cose sarebbe stato importante, purtroppo in questi 10 anni altre città europee, altre realtà hanno fatto passi da gigante, sono cresciuti, hanno ridimensionato dei fenomeni, sono riusciti a organizzare le aree dismesse in maniera diversa da come abbiamo fatto noi, voi pensate che in alcuni paesi europei l’utilizzo delle aree dismesse ha rappresentato il volano di sviluppo per le minore aree metropolitane, le nostre aree dismesse qui, voglio fare soltanto questo inciso, signor Sindaco, noi abbiamo dato a Bagnoli Futura un gioiello, Bagnoli era un gioiello, quell’area di Bagnoli doveva servire a pagare tutti quanti i debiti e a creare le condizioni per lo sviluppo del futuro. Ebbene, Michele lo sa meglio di me, probabilmente nel bilancio di Bagnoli Futura quando avrà completato il suo iter non avrà pagato neanche i suoli alla Fintecna e le spese e le perdita che ha avuto nei 10 anni, quindi quel suolo è andato per pagare i debiti che la Bagnoli Futura ha contratto per 10 anni e andrà, probabilmente, a pagare a Fintecna i 142 milioni di suoli. Quindi il mancato utilizzo di queste aree, sia la zona occidentale, sia la zona orientale, ma anche il centro storico, ovviamente, basta guardare i programmi e ci rendiamo conto dove siamo. Quindi questi 10 anni, signor Sindaco, non siamo riusciti a realizzare niente, io le voglio dare atto della buona fede della persona responsabile, sensibile, brava, anche capace, però questa città aveva bisogno di un qualcosa di diverso, dobbiamo avere il coraggio e l’obiettività di dirlo, perché questi 10 anni per noi sarebbero stati molto, ma molto importanti per avviare un’inversione di tendenza e creare delle condizioni di sviluppo. Se lei vede in questi ultimi 2 anni ogni anno voi mettete nel bilancio, nel programma 140, 900 milioni un miliardo, lei mi dirà “ma la Regione ha sospeso le delibere” non è quello il punto, lei in conto capitale c’ha un miliardo e ha impegnato solo 24 milioni, ma non è che ha tolto perché in Regione c’è stata la delibera 533 e la delibera 544 perché hanno sospeso, perché quell’importo Michele, se hai qualche minuto lo devi vedere è uguale dal 2007, dal 2008, dal 2009 anche quando non c’è stata la sospensione regionale e noi abbiamo consentito in questa Regione, nei POR 2000 /2006, Sindaco, di creare 2 miliardi e 6 di rinvenienze, cioè progetti sponde che potevano essere utilizzate e dove Napoli che era la più grande area metropolitana per poter utilizzare quei fondi non è stata capace di spendere una lira. Queste sono cose che purtroppo restano a noi, le paghiamo tutti quanti noi, lei mi guarda e dice “che colpa ne ho io”, lei è la guida dell’Amministrazione, è ovvio, è normale che faccio parte dell’opposizione, però lei sa che io negli interventi ci metto anche il cuore, nel senso che riesco a essere un attimino obiettivo, il mio intervento non vuole entrare nel merito, quindi non voglio fare emendamenti, io ho una ventina di emendamenti e ordini del giorno, però per essere coerenti con il mio gruppo non li presenterò. Quindi vuole essere un intervento attuale con una cerniera su un percorso…. Cioè dire che cosa siamo, dove siamo giunti e che cosa, eventualmente, possiamo fare ancora. Allora se noi ci rendiamo conto di tutte le occasioni che abbiamo perso, ovviamente, signor Sindaco oggi ci rendiamo conto che la cosa è veramente drammatica. Allora io le dico soltanto due cose, debiti fuori bilancio, noi chiudiamo probabilmente superiamo i 45 milioni, anche quest’anno dei debiti fuori bilancio, me ne porti 30 adesso, ma arriveremo a 45, forse anche qualcosa in più. Signor Sindaco, lei deve sapere che nei 5 anni, dal 2006 a oggi i debiti fuori bilancio saranno oltre i 200 milioni di euro, esiste in questa Amministrazione una sorta di bilancio parallelo che consente di portare fuori bilancio questi enormi importi perché alla fine sa che cosa vuol dire questo signor Sindaco, vuol dire che se lei li avesse dovute coprire con la spesa corrente, lei avrebbe dovuto sottrarre degli importi alle strade, agli asili nido, all’utenza, già è un disastro, già è drammatico, lei immagina se ogni anno avesse dovuto coprire 40 milioni di debiti fuori bilancio sottraendoli alla spesa corrente. Quindi c’è un reato, perché in sostanza noi spendiamo dei soldi della spesa corrente pur sapendo che abbiamo un bilancio parallelo con debiti fuori bilancio e arriviamo 200 milioni. Le voglio dire due cose, lei sa la Regione Campania, che certamente non sta bene, che ha sforato il patto di stabilità per un miliardo e 100 che sta messa male, quanti debiti fuori bilancio ha in un anno? Signor Sindaco non arrivano a 5, 6 milioni, ma parliamo di un bilancio di 20 miliardi di euro. Voi lo sapete che in Italia non esiste una città che abbia debiti fuori bilancio superiori a 2 milioni? Noi stiamo alla media di 40 milioni all’anno. Guardate non scherziamo con i debiti fuori bilancio perché interverrà la Corte dei Conti e lei si ricorda, perché lei ha un paio di anni giudiziari, abbiamo partecipato insieme io ero dietro di lei e il passaggio su Napoli, sui debiti fuori bilancio è stato fatto per ben due volte e è una materia veramente preoccupante, perché signor Sindaco 200 milioni sono 400 miliardi delle vecchie lire. Questa Amministrazione non è in grado di poterli sostenere, non ha la capacità fiscale, non ha la capacità di entrare per poter sostenere questi importi, questi elementi, signor Sindaco, a livello nazionale veramente ci mandano indietro, perché non siamo giustificabili. Io del 2006, al primo bilancio facemmo il consuntivo allora, ricordo il primo bilancio che approvammo, signor Sindaco io le feci un lavoro molto certosino sull’avvocatura, lei so lo deve ricordare, dove le dissi ci sono 52 mila e 500 giudizi in corso, 52 mila giudizi in corso, cioè tutta la Francia ne ha 40 mila, Napoli ne aveva 52 mila giudizi in corso diversi tra lavoro, civile, penale e amministrativo. Vi dissi “guardate mettete mano all’Avvocatura” e vi elaborai un regolamento dei debiti fuori bilancio, dove decidemmo, c’era Cardillo allora, decidemmo che cosa fare per quanto riguarda l’Avvocatura e facemmo un programma che entro 90 giorni l’Avvocatura avrebbe dovuto quantificare tutti quanti i processi in corso, dirci quali erano i rischi, quale era la situazione per poter programmare e pianificare quello che poteva essere il futuro di questa Amministrazione inserendo in bilancio ovviamente quelle che erano le cifre che potevano occorrere per i debiti fuori bilancio. Signor Sindaco, è rimasta lettera morta questa cosa, non l’ha fatto Cardillo, non l’ha fatto l’altro Assessore, Realfonzo tentò di fare qualcosa in questi termini, mise le mani sui debiti fuori bilancio, noi preparammo un regolamento sui debiti fuori bilancio, fu approvato da questo Consiglio e che cosa è rimasto di quel Regolamento che approvammo, nelle delibere che fate Michele? E’ rimasta la divisione del conto capitale e spesa corrente dell’8/11/2001  quelli fatti prima e quelli fatti dopo, perché ovviamente non si possono finanziare con il conto investimenti. Il Regolamento se lo prendiamo, che dice tutta una serie di cose, nelle delibere non è rimasto completamente nulla e voglio anche cogliere l’occasione a latere, sui debiti fuori bilancio ci sono delle grandi responsabilità, ho visto che c’era anche una delibera del 2009 che avevate istituito un gruppo che in qualche modo andasse a analizzare i debiti fuori bilancio….  </w:t>
      </w:r>
    </w:p>
    <w:p>
      <w:pPr>
        <w:pStyle w:val="Normal"/>
        <w:spacing w:lineRule="auto" w:line="360"/>
        <w:jc w:val="both"/>
        <w:rPr>
          <w:b/>
          <w:b/>
          <w:bCs/>
        </w:rPr>
      </w:pPr>
      <w:r>
        <w:rPr>
          <w:b/>
          <w:bCs/>
        </w:rPr>
      </w:r>
    </w:p>
    <w:p>
      <w:pPr>
        <w:pStyle w:val="Normal"/>
        <w:spacing w:lineRule="auto" w:line="360"/>
        <w:jc w:val="both"/>
        <w:rPr>
          <w:bCs/>
        </w:rPr>
      </w:pPr>
      <w:r>
        <w:rPr>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VARRIALE  </w:t>
      </w:r>
    </w:p>
    <w:p>
      <w:pPr>
        <w:pStyle w:val="Normal"/>
        <w:spacing w:lineRule="auto" w:line="360"/>
        <w:jc w:val="both"/>
        <w:rPr/>
      </w:pPr>
      <w:r>
        <w:rPr/>
        <w:t xml:space="preserve">Esatto, Comitato per la lettera E, ho dato una scorsa a questa e il comitato non dice niente, usa uno stesso linguaggio, però alla fine dice “il Consiglio deve riconoscere la legittimità dei debiti fuori bilancio” e ci mancherebbe altro è ovvio che li deve riconoscere il Consiglio. Ma mi sarei aspettato che da questo gruppo di lavoro in qualche modo potesse arrivare una notizia più approfondita sul percorso e sulla formazione del debito fuori bilancio. Invece tutto questo non c’è, non c’è e viaggiamo ancora con 40 milioni di debiti fuori bilancio. Un altro appunto e poi esco fuori da quello che è l’argomento di oggi riguarda le partecipate. Noi abbiamo tante partecipate, ne abbiamo 19, ne abbiamo un poco poi quelle in diretta, però che cosa voglio dire? Le partecipate signor Sindaco, rappresentano un polmone importante in questa città, io ho detto in qualche occasione che il numero dei dipendenti delle partecipate e degli indiretti che arriviamo a oltre 10 mila, ha sostituito l’Italsider degli anni ’90, cioè alla fine è stata comunque una risposta alla città, perché con la chiusura di tutta quanta l’area industriale orientale, occidentale, ovviamente diciamo che questo sistema, questo percorso in qualche modo in termini occupazionali ha sostituito l’Italsider, è stato della grandezza dell’Italsider, però io sono fortemente preoccupato sulla situazione delle partecipate, ma lo è anche l’Assessore che è al suo fianco. Perché io credo che noi ci troveremo veramente molto male, prima che lei andrà via probabilmente, non riuscirà lei a andare completamente via e poi avremo i problemi. Signor Sindaco ci sono altre città come la nostra in Italia, non so quante, ma alcune ci possono anche essere, non di questa dimensione, Roma era più rovinata di noi in qualche modo un percorso l’ha fatto e io glielo suggerii a lei 2 anni fa, si ricorda? Quando ci fu l’articolo 78 nel 133 di Roma Capitale, prima di Roma capitale io venni a trovarla e parlammo per un’ora e mezza su questa questione, dissi “guardate che il sindaco Alemanno si è inserito su questo percorso, chiede un’anticipazione di 500 milioni, quella diventerà contributo straordinario” è una città che oggi è governata del centro – destra, questa che è governata dal centro – sinistra si inserisca dietro e chieda anche lei la ricognizione del debito.  </w:t>
      </w:r>
    </w:p>
    <w:p>
      <w:pPr>
        <w:pStyle w:val="Normal"/>
        <w:spacing w:lineRule="auto" w:line="360"/>
        <w:jc w:val="both"/>
        <w:rPr/>
      </w:pPr>
      <w:r>
        <w:rPr/>
      </w:r>
    </w:p>
    <w:p>
      <w:pPr>
        <w:pStyle w:val="Normal"/>
        <w:spacing w:lineRule="auto" w:line="360"/>
        <w:jc w:val="both"/>
        <w:rPr>
          <w:bCs/>
        </w:rPr>
      </w:pPr>
      <w:r>
        <w:rPr>
          <w:bCs/>
        </w:rPr>
        <w:t xml:space="preserve">INTERVENTO FUOP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VARRIALE  </w:t>
      </w:r>
    </w:p>
    <w:p>
      <w:pPr>
        <w:pStyle w:val="Normal"/>
        <w:spacing w:lineRule="auto" w:line="360"/>
        <w:jc w:val="both"/>
        <w:rPr/>
      </w:pPr>
      <w:r>
        <w:rPr/>
        <w:t xml:space="preserve">Lei disse “sto in difficoltà perché ci sto da 10 anni non posso fare la ricognizione su quello che ho fatto io, ma mi diventa difficile politicamente sostenerlo” e l’ho capito. Però io 2 anni fa dissi  a lei che quel percorso in qualche modo ci poneva, a differenza di altri ci metteva insieme a Roma, lei non aveva un clima politico idoneo, io glielo riconosco allora, Prodi e tutti quei casini là, quindi non era politicamente abbastanza farlo da poterlo sostenere e questo glielo debbo dare atto. Però alla fine siamo rimasti negli 8 mila e 94 comuni, perché 7 li hanno tolti, hanno fatto le fusioni nell’ultimo anno, quindi sono diventati 8 mila e 94 i comuni, noi siamo più o meno come gli altri 8 mila e 93 comuni con una situazione drammatica e non riusciremo a farlo. Allora il mondo delle partecipate, signor Sindaco, c’è stata la 244, la razionalizzazione delle società, Cardillo fece quella delibera e disse che Napoli servizi non era strategica, poi venne Realfonso riprese quella delibera, riprese un percorso di socialismo municipale, tutta una serie di confusione, alla fine rimane il dato che qua abbiamo 19 società partecipate e quelle dirette hanno circa 8 mila dipendenti, producono 700 milioni di valore della produzione ogni anno, 650 milioni, hanno per ma maggior parte o tutte quante hanno un trand quasi tutte negative e se guardiamo l’aggregato ultimo dell’ultimo triennio ha un trand negativo. Non voglio entrare sull’Asia, però Pasquale visto che stai qua mi viene in mente una cosa, se noi ricordiamo nel 2007 tu eri presente dell’Asia, l’Asia aveva un contratto di servizio, non ce l’aveva ma era quello con la consuetudine degli anni per 174 milioni, Cardillo non potendo chiudere il bilancio gli viene in mente di fare quell’operazione diciamo un poco taroccata di fare i 50 milioni conto capitale che non si poteva fare e a finanziare una spesa corrente con il conto capitale perché non si pagavano gli stipendi, con grande responsabilità gli devo dare atto che ha avuto coraggio a fare una cosa del genere, perché quella è una cosa, signor Sindaco che non si poteva assolutamente fare. Allora il punto qual è signor Sindaco? Il dissesto oggi non si dichiara più, sa perché non si dichiara più, perché non ci sono più leggi che vi danno i contributi dello Stato o delle Regioni, per cui quando saremo costretti a farla una cosa del genere, purtroppo non avremo contributi da Roma e né da Santa Lucia, ma sarà tutta una problematica che resterà a carico dei cittadini, perché tutti i servizi a domanda individuale andranno al 100%, tutte le concessioni andranno al 100%, non ci saranno agevolazioni, non ci saranno contributi, allora sarà drammatico, perché oggi le leggi non consentono più di avere ovviamente queste possibilità di contributi e quindi ovviamente questa è una cosa, signor Sindaco, si rende conto, mi preoccupa veramente tanto. Allora queste 19 società partecipate che abbiamo, so che l’Assessore già ci sta lavorando su questo e lo sa anche bene, quando si siede e se le mette avanti e si guarda i fatturati, perché poi le perdite o gli utili sono sempre relativi, signor Sindaco, l’Assessore lo sa, perché quelle che dipendono da noi come concessioni, non solo c’è l’importo del contratto di servizio o quello che gli serve, poi la chiama Pasquale Losa, faccio un esempio Presidente dice “qua non ce la faccio non possiamo andare avanti” ci mettiamo un contributo straordinario. Ci chiama Simeone dell’Anm “qua non ce la facciamo” e ovviamente lei da un contributo straordinario. C’è una cosettina tra le carte, giusto per dire che le abbiamo viste, questi 30 milioni di monetizzazione dell’Anm, non me li sono trovati….  </w:t>
      </w:r>
    </w:p>
    <w:p>
      <w:pPr>
        <w:pStyle w:val="Normal"/>
        <w:spacing w:lineRule="auto" w:line="360"/>
        <w:jc w:val="both"/>
        <w:rPr>
          <w:bCs/>
        </w:rPr>
      </w:pPr>
      <w:r>
        <w:rPr>
          <w:bCs/>
        </w:rPr>
      </w:r>
    </w:p>
    <w:p>
      <w:pPr>
        <w:pStyle w:val="Normal"/>
        <w:spacing w:lineRule="auto" w:line="360"/>
        <w:jc w:val="both"/>
        <w:rPr>
          <w:bCs/>
        </w:rPr>
      </w:pPr>
      <w:r>
        <w:rPr>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VARRIALE  </w:t>
      </w:r>
    </w:p>
    <w:p>
      <w:pPr>
        <w:pStyle w:val="Normal"/>
        <w:spacing w:lineRule="auto" w:line="360"/>
        <w:jc w:val="both"/>
        <w:rPr/>
      </w:pPr>
      <w:r>
        <w:rPr/>
        <w:t xml:space="preserve">Ha sbagliato il Collegio dei Revisori, va bene, perché non me li trovavo, allora chiedevo da dove sono usciti questi 30 milioni. Allora ovviamente la chiama l’amministratore “ci sono difficoltà” allora lei o amplia il contratto di servizio o gli dà il contributo straordinario o interviene per la ricapitalizzazione o copre le perdite, quindi ci sono varie forme ovviamente di intervento su queste società e se lei tiene presente, signor Sindaco, negli ultimi 3 anni, tranne il 2010 sono stati dati 149 milioni e 750 mila a tutte quante le società partecipate tra coperture perdite e contributi per ricapitalizzare, 150 milioni di euro. Non mettendo gli ultimi 30 di quest’anno che io ritengo che un paio di cose non si possono proprio fare e che sarebbero in effetti voi oggi date soldi all’Anm per 10 o per 15 non mi ricordo. Il Caan, per esempio, io ho qualche domando che il Caan si possa finanziare con le entrate del condono, se voi vi siete agganciati a quella formula del mercato rionale, intendendo il Caan come mercato rionale alla fine di tutta la disquisizione legislativa io vi dico che voi fate un errore perché il mercato rionale doveva essere a Napoli, non può essere in un altro comune. Voi oggi andate a portare altri 3 milioni e 2 al Caan, il Caan sta pieno di perdite, veramente stiamo messi male, ma lo volete fare, fatelo pure, però io credo che quell’operazione sia illegittima, quella voi non la potete fare. Come acquistare quote della Stoa che abbiamo già il 73%, la formazione non è una competenza di un ente locale, non è un servizio istituzionale dell’ente locale, lo può fare la provincia, lo può fare la Regione, noi che facciamo andiamo a comprare la quota della provincia? E non abbiamo una lira. Cioè voi oggi andate a fare altri 41 milioni di mutui, di cui 30, 28 e mezzo li date alle partecipate e 12 pagate parte dei debiti fuori bilancio, non lo potete fare, però questo che cosa succede? Che appesantite ancora di più la situazione, cioè tutte queste cose fatte nel corso degli anni ovviamente è diventata drammatica, questo è il motivo per cui lei essendosi indebitati ovviamente per diverse decine e decine di milioni, lei ovviamente non riscuotendo i residui attivi, lei ovviamente la mattina deve aprire il cassetto per vedere che cosa ha riscosso per poter pagare. Quindi, signor Sindaco, su questa strada non abbiamo fatto nulla in questi 10 anni, non abbiamo fatto nulla, lei in questi 10 anni è stata soltanto a gestire le emergenze. Lei per questi 10 anni è stata qui a essere presente si come Sindaco a tagliare un sacco di nastri di scuole sulla scia di Bassolino, ha fatta tutta una serie di cose, l’abbiamo vista presente, però dal punto di vista dello sviluppo, dal punto di vista della programmazione, della tenuta della città, dello sviluppo, onestamente è stato fatto molto poco. Allora io dico oggi non hanno nessuna presunzione, perché ormai ho capito come vanno le cose nei 5 anni che si possa cambiare qualcosa nell’ultimo step, nell’ultimo percorso, perché mancano pochi mesi, però io le ho voluto fare una fotografia a margine senza entrare nel merito della cosa ma per dirle come siamo messi. Io le dissi un anno e mezzo fa, dopo la legge 42 del 2009, la legge delega sul federalismo, feci anche un ordine del giorno che poi non si discusse, cerchiamo di istituire un ufficio per il federalismo, perché purtroppo quello è un treno che è partito signor Sindaco, il federalismo lei o lo guida o lo subisce. Io sono un tecnico ma non ho la pretesa di guidare un percorso del genere, spero di partecipare e dare un contributo. Però al di là di questo io dico questa è la più grande città del mezzogiorno, è stata sempre la culla, la capitale dal mezzogiorno, da qui possono partire gli input, degli stimoli, dei segnali, se noi organizziamo il territorio, ma se noi non organizziamo il territorio, perché se lei, come Sindaco i Napoli, si chiama il Sindaco di Bari o il Sindaco di Palermo o il Sindaco di un’altra città e chiede di venire a Napoli e trattare su questi problemi lei avrebbe avuto la possibilità di poter rappresentare nella confederazione di Stato Regione una posizione molto più dura rispetto a quello che ha fatto l’Anci che è stata un po’ sbiadita, perché è arrivata seconda anche l’Anci e quindi, automaticamente abbiamo un fardello da un momento all’altro, signor Sindaco, che non sarà molto lontano e quale sarà?  </w:t>
      </w:r>
    </w:p>
    <w:p>
      <w:pPr>
        <w:pStyle w:val="Normal"/>
        <w:spacing w:lineRule="auto" w:line="360"/>
        <w:jc w:val="both"/>
        <w:rPr>
          <w:b/>
          <w:b/>
          <w:bCs/>
        </w:rPr>
      </w:pPr>
      <w:r>
        <w:rPr>
          <w:b/>
          <w:bCs/>
        </w:rPr>
      </w:r>
    </w:p>
    <w:p>
      <w:pPr>
        <w:pStyle w:val="Normal"/>
        <w:spacing w:lineRule="auto" w:line="360"/>
        <w:jc w:val="both"/>
        <w:rPr>
          <w:b/>
          <w:b/>
          <w:bCs/>
        </w:rPr>
      </w:pPr>
      <w:r>
        <w:rPr>
          <w:b/>
          <w:bCs/>
        </w:rPr>
        <w:t xml:space="preserve">VICE PRESIDENTE BORRIELLO  </w:t>
      </w:r>
    </w:p>
    <w:p>
      <w:pPr>
        <w:pStyle w:val="Normal"/>
        <w:spacing w:lineRule="auto" w:line="360"/>
        <w:jc w:val="both"/>
        <w:rPr/>
      </w:pPr>
      <w:r>
        <w:rPr/>
        <w:t xml:space="preserve">Ha anche due minuti Consigliere.  Devo ricordarlo a lui e agli altri, la legge è ugual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VARRIALE  </w:t>
      </w:r>
    </w:p>
    <w:p>
      <w:pPr>
        <w:pStyle w:val="Normal"/>
        <w:spacing w:lineRule="auto" w:line="360"/>
        <w:jc w:val="both"/>
        <w:rPr/>
      </w:pPr>
      <w:r>
        <w:rPr/>
        <w:t xml:space="preserve">Allora, signor Sindaco, noi, come le stavo dicendo, ci troviamo nel pieno di un percorso molto veloce che è quello del federalismo. Lei pensa che la Conferenza Stato Regioni è riunita due volte a settimana per discutere e varare questi decreti, quindi sono già presenti, quello sul federalismo municipale è già pronto sarà adottato dal Consiglio dei ministri la settimana prossima. Che cosa prevede questo decreto? Su questo mi sarei aspettato anche dall’Assessore qualche segnale anche all’interno della relazione programmatica. Mi sarei aspettato che cosa che questo provvedimento purtroppo cambia un sistema di imposizione fiscale per quanto riguarda l’immobile in una maniera molto, ma molto preoccupante, perché se noi guardiamo l’imposizione degli immobili tra il sud, il centro e il nord ci rendiamo conto che il nord ha una base imbonibile il doppio di quella che ha la Campania. Allora signor Sindaco lei deve sapere, non fra tra 3 anni, da gennaio in poi dopo aver approvato questo decreto legislativo, parte la prima fase del federalismo municipale, legato soltanto all’immobile, cioè tutte le tassazioni che sono sull’immobile dal 2014 in poi resteranno al Comune dove in effetti si vanno a realizzare. Quale sono queste imposte? Ipotecarie, catastali, bollo, registro e poi c’è la cedolare secca per quanto riguardi fitti. Che cos’è la cedolare secca? Si dà la possibilità di poter pagare il 20% fisso su alcuni contratti di vita, tranne la prima casa e dove in effetti chi ne in paga il 40 ha interesse a pagare la cedolare secca, la prima casa è esclusa, da questo gettito complessivo, ovviamente una parte consistente di questo dovrebbe rimanere ovviamente sul territorio. Tutto questo lei si renderà conto che siccome parliamo dell’immobile ci dovrebbe essere qualcuno che si va a occupare oggi del catasto, di come funziona, perché poi aumenta la possibilità della riscossione per quanto riguarda l’evasione, cioè la portano dal 30 al 50% e quindi ovviamente questo provvedimento interessa molto noi, ma interessa soprattutto anche, come diceva l’altro giorno la Dottoressa Esposito con la quale mi sono incontrata anche su questo argomento, era impegnata con il bilancio quindi non abbiamo potuto lavorare molto, però devo dare atto della disponibilità che mi ha dato. Detto questo, mi dirà Martelli “anche io sono stato disponibile per il bilancio” è vero, ovviamente da gennaio in poi cambia registro, per 3 anni ci sarà un fondo di riequilibro formato da due sezioni, dove tutti i soldi di questi gettiti andranno in questi due fondi, poi si andranno a individuare con un decreto del Presidente del Consiglio dei ministri, quali sono i tributi da sopprimere a garanzia di questo gettito che resterà sulla città. Per cui, ovviamente un momento importante, perché lei si renderà conto che l’imposizione sull’immobile, a mio avviso, arriva circa al 40% di tutti quanti quelli che possono essere i trasferimenti dello Stato. Su questo ci dobbiamo organizzare, cioè su questo dobbiamo capire in quale direzione andiamo, vogliamo vedere le simulazioni sul territorio che cosa ci danno? Lei che è una donna conosciuta e ha una serie di relazioni importanti a livello romano, se non si preoccupa lei, signor Sindaco, non si preoccupano gli altrimenti, quindi lei potrebbe fare un grosso lavoro su questo. Concludo per dire che cosa? Stiamo messi male, più male non si può, dico questi pochi mesi, mi auguro che voi decidiate alla fine di rinviare, anzi ve lo chiedo proprio ufficialmente, di rinviare la votazione per quanto riguarda il riequilibro dei debiti fuori bilancio e l’attuazione dei programmi, perché vi siete resi conto io non sono entrato nel merito, avrei una serie di emendamenti e anche di ordini del giorno che non presenterò perché rispetto la volontà dei miei colleghi i quali hanno abbandonato l’Aula perché non hanno avuto la possibilità di poter leggere gli atti.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VICE PRESIDENTE BORRIELLO  </w:t>
      </w:r>
    </w:p>
    <w:p>
      <w:pPr>
        <w:pStyle w:val="Normal"/>
        <w:spacing w:lineRule="auto" w:line="360"/>
        <w:jc w:val="both"/>
        <w:rPr/>
      </w:pPr>
      <w:r>
        <w:rPr/>
        <w:t>Grazie Consigliere Varriale, adesso la parola all’ultimo iscritto a parlare, Consigliere Galiero e durante l’intervento del Consigliere Galiero raccogliamo le ultime iscrizioni, dopodiché chiudiamo il dibattito generale.</w:t>
      </w:r>
    </w:p>
    <w:p>
      <w:pPr>
        <w:pStyle w:val="Normal"/>
        <w:spacing w:lineRule="auto" w:line="360"/>
        <w:jc w:val="both"/>
        <w:rPr/>
      </w:pPr>
      <w:r>
        <w:rPr/>
      </w:r>
    </w:p>
    <w:p>
      <w:pPr>
        <w:pStyle w:val="Normal"/>
        <w:spacing w:lineRule="auto" w:line="360"/>
        <w:jc w:val="both"/>
        <w:rPr>
          <w:b/>
          <w:b/>
          <w:bCs/>
        </w:rPr>
      </w:pPr>
      <w:r>
        <w:rPr>
          <w:b/>
          <w:bCs/>
        </w:rPr>
        <w:t xml:space="preserve"> </w:t>
      </w:r>
      <w:r>
        <w:rPr>
          <w:b/>
          <w:bCs/>
        </w:rPr>
        <w:t xml:space="preserve">CONSIGLIERE GALIERO </w:t>
      </w:r>
    </w:p>
    <w:p>
      <w:pPr>
        <w:pStyle w:val="Normal"/>
        <w:spacing w:lineRule="auto" w:line="360"/>
        <w:jc w:val="both"/>
        <w:rPr/>
      </w:pPr>
      <w:r>
        <w:rPr/>
        <w:t>Si, grazie Presidente, Signor Sindaco, signori della Giunta, colleghi Consiglieri. Io penso che il riequilibrio è una delle fasi importanti per quanto riguarda lo strumento amministrativo contabile però io non lo ritengo vitale e caratterizzante rispetto alla fase previsionale e dell’assestamento cioè nel previsionale un’Amministrazione diciamo programma le politiche che vuole attuare e quindi svolge l’azione di Governo attraverso questo documento programmatico e poi l’assestamento che è la fase a mio avviso importante che va a monitorare quello che è diciamo la fase, l’attuazione dell’accertato rispetto al previsto. Bè, io ho ascoltato e quindi penso di dovermi confrontare come di solito di rito avviene con il collega Varriale perché ci siamo confrontati nei confronti dei dottori commercialisti quindi mi confronto anche simpaticamente in quest’aula su alcune cose che lui ha asserito e precisamente io avrei voluto invece un dibattito nel merito perché oggi il collega Varriale ha detto tante cose esatte ma a riferimento di una città ideale se un Governo centrale desse la possibilità di applicare politiche con fonti di perequazione e naturalmente è normale che le città subiscono il federalismo perché è il prezzo che deve pagare il Governo Berlusconi a Bossi non è federalismo è demolizione! Noi stiamo attuando la demolizione che è altra cosa dal federalismo, il federalismo lo si attua con la gradualità e con i fondi di perequazione peccato che ci siete arrivati quasi quando avete già raggiunto l’enunciazione del federalismo, il fondo di perequazione andava praticamente applicato dieci anni fa quando parlavate dei disastri che avvenivano nelle Regioni per quanto riguarda la sanità, in tutte le Regioni non solo la Campania. E io ecco nel merito io mi sarei confrontato perché io avrei naturalmente come suggerito perché nel merito non vi è nemmeno vincolo di maggioranza, nel merito quando si tratta di merito io penso che sia una questione di applicabilità e come dire di trasparenza nel rapporto e nel grado di relazione Giunta – Consiglio; bene, io penso che qualcosa dovremmo fare di più per avere un fondo di svalutazione crediti che sia adeguato rispetto anche all’inesigibilità dei residui attivi e della lentezza della riscossione, e per cui io ribadisco quello che ha detto il collega Sannino quindi io rilancerei la possibilità di avere un’agenzia delle entrate locali per poter lavorare seriamente sulla questione della lentezza e della riscossione perché la lentezza della riscossione comporta poi naturalmente le prescrizioni e l’inesigibilità dei residui attivi. Io nel merito mi sarei voluto confrontare con il collega Varriale perché l’enunciazione della città possibile praticamente tutti le possiamo fare, a me piacerebbe avere un impianto amministrativo contabile con tante risorse per erogare i servizi qualitativamente migliori a noi cittadini e grandi opportunità anche per le politiche sociali che il collega Moxedano si sentiva prima praticamente nel suo intervento verrà… Ma quelle sono le risorse che possiamo avere anche in mancanza di trasferimenti da parte della Regione Campania attualmente. Bene, poi i debiti fuori bilancio, io ho sempre mantenuto una criticità non per i debiti di cui ha sentenza della lettera A ma praticamente per quelli della lettera E, e quindi avevo suggerito naturalmente di mettere mano a provvedimenti importanti che servissero praticamente a verificare se parte della dirigenza fosse stata attenta al monitoraggio tra l’accertato e il previsto in modo che noi non fossimo andati praticamente come Consiglio Comunale al riconoscimento della legittimità dei debiti. Però sul fatto che poi diciamo ci viene sempre la minaccia della Corte dei Conti, guardate che è un adempimento di rito, tutto va alla Corte dei Conti sia per le fasi praticamente di consulto ma è una ritualità mandare gli atti alla Corte dei Conti, poi la Corte dei Conti potrà verificare, fare indagini ma è la ritualità, occorre necessariamente, vi è l’obbligo di mandare gli atti alla Corte dei Conti. Bè, io vedo in questa fase nonostante non sia una fase, come dire, vitale, ma vedo diciamo delle belle cose, il monitoraggio sui territori, vedo naturalmente questioni importanti per quanto riguarda l’investimento nella mobilità cittadina, per quanto riguarda ANM e per quanto riguarda Napoli Park, quindi io naturalmente vorrei però nel merito su alcune questioni che aveva detto il collega Varriale, diciamo sulla consistenza dei residui attivi rispetto ai residui passivi, bè questo praticamente può essere un dato, ma non è importante tenergli a parametro con altre città in Italia perché a mio avviso il dato importante sapete qual è? È la velocità della riscossione e la capacità della spesa, questi sono i due dati che occorrerebbe tenere praticamente ben visibili, e poi ha fatto un po’ di confusione e questo lo dico in modo simpatico sulle questioni della liquidità e sui parametri del patto di stabilità. Quindi io penso, ribadisco il federalismo è un’opportunità se noi avessimo dei fondi di perequazione non sarebbe praticamente diciamo per quanto riguarda un qualcosa che noi praticamente potremmo ritenere riluttante, anzi io penso che potrebbe rappresentare una straordinaria opportunità. Bè Sindaco, io so cosa praticamente lei ha realizzato in questo periodo che praticamente ha esercitato l’azione di Governo in questa città, e c’è qualcuno che ha detto che avrebbe potuto fare di più, ma certo che si può fare sempre di più e meglio e abbiamo ancora del meglio per potere fare di più e meglio, però Sindaco lei non ha portato Napoli al dissesto, questo praticamente io lo vorrei dire a me stesso, lei non ha portato Napoli al dissesto e non perché non esiste più il dissesto, io su questo praticamente vorrei praticamente… E non perché non esiste più il dissesto, ma perché a mio avviso se i coefficienti dei parametri del patto di stabilità superano gli standard l’ente va in criticità strutturale, allora questo che cos’è? Cioè su questo io vorrei un po’ interrogarmi. Quindi per quanto riguarda non mi voglio più pronunciare perché ho più volte manifestato ampiamente cosa avrei potuto dire nel merito delle aziende partecipate ma l’Assessore, la Giunta ha ampiamente più volte conosciuto praticamente l’intendimento mio pubblico perché l’ho manifestato anche alla città e chiuderei praticamente nel dire che è sempre complesso mantenere diciamo un impianto amministrativo contabile con le singole risorse ed offrire i servizi di qualità ai cittadini, e diventa sempre più ostico soprattutto quando non si hanno risorse aggiuntive come Roma capitale, poi questo Governo naturalmente… Roma capitale ha dato risorse aggiuntive, e Palermo dove naturalmente si concentra il bacino di consenso più forte di questo Governo. E quindi naturalmente io penso che questo sia quello che umanamente e anche politicamente sia possibile fare mantenendo standard di qualità con queste esigue risorse. Grazie.</w:t>
      </w:r>
    </w:p>
    <w:p>
      <w:pPr>
        <w:pStyle w:val="Normal"/>
        <w:spacing w:lineRule="auto" w:line="360"/>
        <w:jc w:val="both"/>
        <w:rPr/>
      </w:pPr>
      <w:r>
        <w:rPr/>
      </w:r>
    </w:p>
    <w:p>
      <w:pPr>
        <w:pStyle w:val="Normal"/>
        <w:spacing w:lineRule="auto" w:line="360"/>
        <w:jc w:val="both"/>
        <w:rPr>
          <w:b/>
          <w:b/>
          <w:bCs/>
        </w:rPr>
      </w:pPr>
      <w:r>
        <w:rPr>
          <w:b/>
          <w:bCs/>
        </w:rPr>
        <w:t xml:space="preserve">VICE PRESIDENTE BORRIELLO </w:t>
      </w:r>
    </w:p>
    <w:p>
      <w:pPr>
        <w:pStyle w:val="Normal"/>
        <w:spacing w:lineRule="auto" w:line="360"/>
        <w:jc w:val="both"/>
        <w:rPr/>
      </w:pPr>
      <w:r>
        <w:rPr/>
        <w:t>Grazie, nessun iscritto a parlare, giunti alla discussione generale, adesso la parola all’Assessore Michele Saggese al quale va l’augurio di tutti noi perché è il suo onomastico, per la replica.</w:t>
      </w:r>
    </w:p>
    <w:p>
      <w:pPr>
        <w:pStyle w:val="Normal"/>
        <w:spacing w:lineRule="auto" w:line="360"/>
        <w:jc w:val="both"/>
        <w:rPr/>
      </w:pPr>
      <w:r>
        <w:rPr/>
      </w:r>
    </w:p>
    <w:p>
      <w:pPr>
        <w:pStyle w:val="Normal"/>
        <w:spacing w:lineRule="auto" w:line="360"/>
        <w:jc w:val="both"/>
        <w:rPr>
          <w:b/>
          <w:b/>
          <w:bCs/>
        </w:rPr>
      </w:pPr>
      <w:r>
        <w:rPr>
          <w:b/>
          <w:bCs/>
        </w:rPr>
        <w:t xml:space="preserve">ASSESSORE SAGGESE </w:t>
      </w:r>
    </w:p>
    <w:p>
      <w:pPr>
        <w:pStyle w:val="Normal"/>
        <w:spacing w:lineRule="auto" w:line="360"/>
        <w:jc w:val="both"/>
        <w:rPr/>
      </w:pPr>
      <w:r>
        <w:rPr/>
        <w:t>Grazie a tutti. Per me è un onore particolare passare il mio onomastico con i rappresentanti della cittadinanza quindi è come se la festeggiassi con tutta la cittadinanza! Allora cercherò di essere abbastanza rapido e anche per punti velocemente, per quanto riguarda la questione Electrica vorrei riassumere velocemente com’è la situazione: noi abbiamo diversi gradi di giudizio tutti negativi e quindi siamo soccombenti in tutti i gradi di giudizio in cui siamo arrivati fino ad oggi nei confronti di questa società Electrica, è una vicenda che nasce nel 1984, 85 quindi parliamo di una cosa molto vecchia. Alla fine il Consiglio di Stato ha nominato un Commissario ad acta per imporci il pagamento di circa venti milioni di euro a questa società, a seguito di questa nomina del Commissario ad acta noi abbiamo provveduto ad allacciare un rapporto con i rappresentanti legali di questa società che hanno portato alla chiusura di questa transazione al costo di dodici milioni tra l’altro che abbiamo spalmato su tre anni, per quest’anno pesano per quattro milioni, per l’anno prossimo altri quattro e nel 2012 altri quattro, quindi ritengo estremamente soddisfacente la vicenda. Sul piano sociale di zona molto rapidamente non è un atto propedeutico necessario all’approvazione della manovra benché comunque abbiamo ancora l’assestamento di novembre per recepire eventuali modifiche che dovessero intercorrere nel Piano Sociale di zona. Per quanto riguarda il problema fondi economali delle scuole ci tengo a dire perché è una cosa a cui il Sindaco per primo e tutta la Giunta tiene con particolare attenzione, che in questo momento sono disponibili capitoli di Bilancio per le scuole comunali per circa trecento mila euro! E quindi sono utilizzabili non 125 come diceva il Consigliere Fucito ma ben trecento mila euro con in più sono stati stanziati in questa manovra che stiamo andando ad approvare se il Consiglio Comunale l’approva altri cinque milioni di manutenzioni straordinarie ai nostri plessi scolastici per scuole per asili nido, scuole materne, elementari e scuole medie, quindi cinque milioni di euro di nuovi mutui. Questo è l’impegno dell’Amministrazione; molto velocemente la questione dei trenta milioni non sono trenta milioni come dicono per ANM ma sono semplicemente trenta milioni messi come un eventuale disponibilità di cassa a disposizione delle società qualora avessero bisogno e qualora noi avessimo la disponibilità di cassa per poterli affidare alle nostre società partecipate, quindi sono entrambe le cose piuttosto complicate da fare ma ci siamo solo predisposti con una partita di giro in Bilancio. Per quanto riguarda la cedolare secca è un problema enorme, sono d’accordo, l’unica cosa che mi sentirei di dire al Consigliere Varriale sulla vicenda della cedolare secca lui ha ragione che è un tema importantissimo nel provvedimento che sta studiando il Governo guidato dal centro destra che la cedolare secca viene agli enti locali e il potere accertatorio resta tutto in capo al Governo centrale, quindi gli enti locali non avranno nessuna possibilità di modificare, di intervenire sulla capacità di accertamento nei confronti degli eventuali evasori. Resta tutto a carico dell’ente centrale il che vi rendete conto che significa non fare il federalismo, significa fare il centralismo, esattamente il contrario. Molto rapidamente ancora sul problema delle partecipate, siamo tutti molto attenti e preoccupati tanto è che a proposito delle preoccupazioni sulle partecipate mettiamo dei mutui che aumentino il capitale e quindi per venire incontro alle esigenze delle partecipate sia per ANM e sia per Metro Napoli proprio per fare degli aumenti capitale che in qualche modo sostengano il momento di difficoltà delle nostre aziende partecipate. Ultimissima cosa riguarda il grado di riscossione delle nostre entrate, siamo in questo momento al 46%, è il miglior  risultato che consegue l’Amministrazione Comunale negli ultimi sei anni e se non fosse per questo 46% noi non avremmo potuto sopperire alla lentezza dei trasferimenti regionali o all’inesistenza degli ultimi mesi dei trasferimenti regionali se non avessimo incrementato la nostra capacità di riscossione in questi ultimi mesi, per la Tarsu specificamente siamo alla riscossione al 60% ed è il miglior risultato considerato l’anno scorso del 54, due anni fa del 55 e tre anni fa del 58%. Oggi siamo al 60% della Tarsu per quest’anno, quindi nonostante tutti i problemi che conoscete bene, quindi questo significa che sull’attività di riscossione il lavoro si sta facendo, condivido con il Presidente Galiero c’è sempre da migliorare però ovviamente dei passi avanti si stanno facendo. Ringrazio tutti, credo di poter concludere la mia replica, grazie a tutti.</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Assessore, non ci sono altre richieste di intervento, pertanto pongo in votazione la deliberazione di Giunta Comunale numero 1438 del 5/8/2010, chi è favorevole resti fermo, chi è contrario alzi la mano, chi si astiene lo dichiari: l’atto deliberativo è approvato a maggioranza con l’astensione del gruppo di Italia dei Valori e del Consigliere Palomba. Pongo in discussione la deliberazione di Giunta Comunale numero 1442 non ci sono richieste di intervento, pertanto pongo in votazione, chi è favorevole resti fermo, chi è contrario alzi la mano, chi si astiene lo dichiari: la delibera 1442 è approvata a maggioranza con l’astensione del gruppo Italia dei Valori e del Consigliere Palomba. Pongo in discussione la deliberazione di Giunta Comunale numero 1444, non ci sono richieste di intervento, pertanto la pongo in votazione, chi è favorevole resti fermo, chi è contrario alzi la mano, chi si astiene lo dichiari: la delibera di Giunta Comunale 1444 è approvata a maggioranza con l’astensione del gruppo di Italia dei Valori e del Consigliere Palomba. Pongo in discussione la deliberazione di Giunta Comunale numero 1447 del 5/8/2010 non ci sono richieste di intervento, pertanto la pongo in votazione, chi è favorevole resti fermo, chi è contrario alzi la mano, chi si astiene lo dichiari: la delibera di Giunta Comunale 1447 è approvata a maggioranza con l’astensione del gruppo di Italia dei Valori e del Consigliere Palomba. Pongo in discussione la deliberazione di Giunta Comunale numero 1484 del 2/9/2010, non ci sono richieste di intervento, pertanto la pongo in votazione, chi è favorevole resti fermo, chi è contrario alzi la mano, chi si astiene lo dichiari: la deliberazione di Giunta Comunale numero 1484 è approvata a maggioranza con l’astensione del gruppo di Italia dei Valori e del Consigliere Palomba. La deliberazione 1400 del 30/7/2010 non viene discussa né messa ai voti perché vi leggo la nota del dirigente del servizio risorse strategiche e programmazione economico finanziaria, si comunica che la variazione disposte con le deliberazioni indicate in oggetto proposta al direttore centrale della funzione pubblica sono state inserite nella deliberazione di Giunta Comunale 1507 del 21/9/2010 di proposta al Consiglio, giusta nota protocollo 3915 dell’8 settembre del medesimo direttore centrale, tanto per opportuna conoscenza e per gli adempimenti di competenza. L’adempimento di competenza è quello di non metterlo in votazione perché già compreso nella delibera successiva. È superata. Pongo in discussione la deliberazione di Giunta Comunale 1507 non ci sono richieste di intervento, pertanto… Un momento… Pertanto dichiaro chiusa la discussione e vi dico che ci sono due ordini del giorno, un ordine del giorno e un emendamento. Sono stati distribuiti? L’ordine del giorno, sia l’ordine del giorno che l’emendamento. L’ordine del giorno… Va bene, chi lo illustra anche nei suoi punti essenziali? Il parere dell’Amministrazione? Dato per letto… Con il parere favorevole dell’Amministrazione pongo in votazione l’ordine del giorno alla delibera 1507 a firma del Consigliere Parisi, Nicodemo, Funaro e Minisci, chi è favorevole resti fermo, chi è contrario alzi la mano, chi si astiene lo dichiari: l’ordine del giorno è approvato a maggioranza con l’astensione del gruppo di Italia dei Valori. Consiglieri per favore però stiamo andando in maniera spedita però un po’ di silenzio in più non guasta. L’emendamento a firma del Consigliere Moxedano, prego.</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MOXEDANO </w:t>
      </w:r>
    </w:p>
    <w:p>
      <w:pPr>
        <w:pStyle w:val="Normal"/>
        <w:spacing w:lineRule="auto" w:line="360"/>
        <w:jc w:val="both"/>
        <w:rPr/>
      </w:pPr>
      <w:r>
        <w:rPr/>
        <w:t>Parere dell’Amministrazione.</w:t>
      </w:r>
    </w:p>
    <w:p>
      <w:pPr>
        <w:pStyle w:val="Normal"/>
        <w:spacing w:lineRule="auto" w:line="360"/>
        <w:jc w:val="both"/>
        <w:rPr/>
      </w:pPr>
      <w:r>
        <w:rPr/>
      </w:r>
    </w:p>
    <w:p>
      <w:pPr>
        <w:pStyle w:val="Normal"/>
        <w:spacing w:lineRule="auto" w:line="360"/>
        <w:jc w:val="both"/>
        <w:rPr>
          <w:b/>
          <w:b/>
          <w:bCs/>
        </w:rPr>
      </w:pPr>
      <w:r>
        <w:rPr>
          <w:b/>
          <w:bCs/>
        </w:rPr>
        <w:t xml:space="preserve">ASSESSORE SAGGESE </w:t>
      </w:r>
    </w:p>
    <w:p>
      <w:pPr>
        <w:pStyle w:val="Normal"/>
        <w:spacing w:lineRule="auto" w:line="360"/>
        <w:jc w:val="both"/>
        <w:rPr/>
      </w:pPr>
      <w:r>
        <w:rPr/>
        <w:t xml:space="preserve">Consigliere allora il tema è innanzitutto c’è un problema di difficoltà di ricevibilità perché non sono specificati i programmi nella proposta di emendamento ma oltre quindi ad esserci una difficoltà tecnica le voglio rappresentare una scelta dell’Amministrazione perché ci abbiamo pensato a questa cosa e quindi la scelta dell’Amministrazione in questo momento è stata quella di lasciare il capitolo, questa somma, di stanziarla su quel capitolo che riguardava appunto il progetto 118 sociale, benché poi abbiamo già parlato anche con l’Assessore del ramo, di competenza, l’Assessore Riccio, dicendo che naturalmente tutte le rinvenienze che dovessero arrivare nei prossimi due mesi fino all’assestamento verranno destinate ai minori nelle case famiglia, quindi è un impegno che abbiamo preso innanzitutto all’interno dell’Amministrazione e che quindi non faccio difficoltà a prendere anche nei suoi confronti. </w:t>
      </w:r>
    </w:p>
    <w:p>
      <w:pPr>
        <w:pStyle w:val="Normal"/>
        <w:spacing w:lineRule="auto" w:line="360"/>
        <w:jc w:val="both"/>
        <w:rPr/>
      </w:pPr>
      <w:r>
        <w:rPr/>
      </w:r>
    </w:p>
    <w:p>
      <w:pPr>
        <w:pStyle w:val="Normal"/>
        <w:spacing w:lineRule="auto" w:line="360"/>
        <w:jc w:val="both"/>
        <w:rPr>
          <w:b/>
          <w:b/>
          <w:bCs/>
        </w:rPr>
      </w:pPr>
      <w:r>
        <w:rPr>
          <w:b/>
          <w:bCs/>
        </w:rPr>
        <w:t xml:space="preserve">CONSIGLIERE MOXEDANO </w:t>
      </w:r>
    </w:p>
    <w:p>
      <w:pPr>
        <w:pStyle w:val="Normal"/>
        <w:spacing w:lineRule="auto" w:line="360"/>
        <w:jc w:val="both"/>
        <w:rPr/>
      </w:pPr>
      <w:r>
        <w:rPr/>
        <w:t>Mi sembra di capire un parere come raccomandazione questo emendamento, io posso… Però resta un problema delle prerogative del Consiglio Comunale e mi spiego perché io su questo che sto intervenendo e questo emendamento mette in evidenza e in risalto che stanno venendo messe in discussione e offuscate le prerogative del Consiglio Comunale. In che senso? Se il Consiglio avesse discusso il piano sociale e in quella sede avesse stabilito le priorità e avesse dato gli indirizzi necessari come avrebbe ritenuto opportuno darli probabilmente oggi la situazione fosse stata diversa e lo stesso parere dell’Amministrazione doveva essere diverso ma probabilmente ce lo trovavamo proprio all’interno della delibera dell’equilibrio. Allora il problema è che oggi l’emendamento non è che è tecnicamente inaccettabile, questo non lo è, chiariamo un fatto, è necessario, accetto che l’Amministrazione ha stabilito senza gli indirizzi del Consiglio Comunale delle prorità, questo è il dato politico è un dato politico non di poco conto è non si può… Un’Amministrazione non può non tener conto dell’inefficienza di un Assessore della squadra di Governo perché si tratta di inefficienza. No, caro Sindaco, il Piano Sociale non può essere portato… Il Piano Sociale è stato deliberato dalla Giunta a giugno, la Commissione Politiche Sociali da me presieduta programmò quattro Commissioni per il Piano Sociale, a lei io gli ho detto il mese di giugno che per i tempi e i per modo come era stato presentato il Piano Sociale perché poteva essere presentato a maggio, poteva essere presentato ad aprile, il problema è che ci stavano e ci sono dei ritardi dovuti ad altre questioni: all’inefficienza di questo Assessore che lei ha nella sua squadra, all’inefficienza del suo Assessore. Allora questo è il dato politico, oggi io accetto e condivido di farlo diventare come raccomandazione però il Consiglio tutto deve sapere che oggi l’Amministrazione stabilisce una priorità senza gli indirizzi del Consiglio Comunale dove gli erano demandati al Consiglio Comunale da questo indirizzo dove l’Amministrazione ha posto le priorità, ha stabilito le priorità. Questo mi serviva, ringrazio l’Assessore Saggese di prenderlo come raccomandazione, io aspetto che a novembre non ci troveremo senza che le case famiglia possano continuare la propria attività. Grazi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Viene accettata come raccomandazione. Non ci sono altri ordini del giorno, non ci sono emendamenti, pertanto pongo in votazione… Allora pongo in votazione la deliberazione di Giunta Comunale numero 1507 del 21/9/2010, chi è favorevole resti fermo, chi è contrario alzi la mano, chi si astiene lo dichiari: la delibera è approvata a maggioranza con l’astensione del gruppo di Italia dei Valori e del Consigliere Palomba. Pongo in votazione anche l’esecuzione immediata dell’atto deliberativo, chi è favorevole resti fermo, chi è contrario alzi la mano, chi si astiene lo dichiari: è approvata l’esecuzione immediata a maggioranza con l’astensione del Consigliere Palomba. E non ci sta Moxedano. Pongo in discussione la deliberazione di Giunta Comunale numero 1508 del 21/9/2010, prego Consigliere Funaro.</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FUNARO </w:t>
      </w:r>
    </w:p>
    <w:p>
      <w:pPr>
        <w:pStyle w:val="Normal"/>
        <w:spacing w:lineRule="auto" w:line="360"/>
        <w:jc w:val="both"/>
        <w:rPr/>
      </w:pPr>
      <w:r>
        <w:rPr/>
        <w:t xml:space="preserve">Si, grazie Presidente. Io ho prodotto due emendamenti sulla delibera non s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No, Consiglieri chiedo scusa io le ho dato la parola sulla discussione generale, gli emendamenti li ha proposti lei? E allora le do la parola sugli emendamenti. Mi faccia chiudere la discussione generale.</w:t>
      </w:r>
    </w:p>
    <w:p>
      <w:pPr>
        <w:pStyle w:val="Normal"/>
        <w:spacing w:lineRule="auto" w:line="360"/>
        <w:jc w:val="both"/>
        <w:rPr/>
      </w:pPr>
      <w:r>
        <w:rPr/>
      </w:r>
    </w:p>
    <w:p>
      <w:pPr>
        <w:pStyle w:val="Normal"/>
        <w:spacing w:lineRule="auto" w:line="360"/>
        <w:jc w:val="both"/>
        <w:rPr>
          <w:b/>
          <w:b/>
          <w:bCs/>
        </w:rPr>
      </w:pPr>
      <w:r>
        <w:rPr>
          <w:b/>
          <w:bCs/>
        </w:rPr>
        <w:t xml:space="preserve">CONSIGLIERE FUNARO </w:t>
      </w:r>
    </w:p>
    <w:p>
      <w:pPr>
        <w:pStyle w:val="Normal"/>
        <w:spacing w:lineRule="auto" w:line="360"/>
        <w:jc w:val="both"/>
        <w:rPr/>
      </w:pPr>
      <w:r>
        <w:rPr/>
        <w:t>Per l’Assessore vanno bene? Va benissimo.</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un momento… Nessuno chiede di intervenire pertanto dichiaro chiusa la discussione generale. All’atto deliberativo sono stati presentati due emendamenti del Consigliere Funaro, siccome il Consigliere Carotenuto, Minisci ed altri mi chiedono prego distribuiamo gli emendamenti.  Nel frattempo Consigliere Funaro li vuole illustrare i due emendamenti nei suoi elementi essenziali? </w:t>
      </w:r>
    </w:p>
    <w:p>
      <w:pPr>
        <w:pStyle w:val="Normal"/>
        <w:spacing w:lineRule="auto" w:line="360"/>
        <w:jc w:val="both"/>
        <w:rPr/>
      </w:pPr>
      <w:r>
        <w:rPr/>
      </w:r>
    </w:p>
    <w:p>
      <w:pPr>
        <w:pStyle w:val="Normal"/>
        <w:spacing w:lineRule="auto" w:line="360"/>
        <w:jc w:val="both"/>
        <w:rPr>
          <w:b/>
          <w:b/>
          <w:bCs/>
        </w:rPr>
      </w:pPr>
      <w:r>
        <w:rPr>
          <w:b/>
          <w:bCs/>
        </w:rPr>
        <w:t xml:space="preserve">CONSIGLIERE FUNARO </w:t>
      </w:r>
    </w:p>
    <w:p>
      <w:pPr>
        <w:pStyle w:val="Normal"/>
        <w:spacing w:lineRule="auto" w:line="360"/>
        <w:jc w:val="both"/>
        <w:rPr/>
      </w:pPr>
      <w:r>
        <w:rPr/>
        <w:t xml:space="preserve">Presidente allora mi costringe ad intervenire e la storia è molto ma molto lunga. Correva l’anno del signore… In effetti senza rifare tutta la cronistoria si trattava del riconoscimento dei debiti fuori bilancio di lettera E quelli per i quali è ravvisato l’arricchimento per l’ente. A seguito della sentenza di un organo terzo si era stabilito che i dirigenti proponenti questi debiti fuori bilancio di cui ho avuto modo di parlarne dopo l’estate ho avuto il piacere assieme al Sindaco, all’Assessore Saggese e al dottor Mossetti che i dirigenti proponenti dovevano trattare tra virgolette su utile ed impresa per cui ci si riservava di non fare la copertura totale nell’ordine di 10% di questo eventuale utile di impresa per cui i dirigenti si dovevano proporre a coloro creditori nei nostri confronti di tentare di strappare la maggiore percentuale diciamo di sconto sul debito dovuto. Questo chiaramente aveva destato un po’ di scompiglio tra tutti i dirigenti dell’Amministrazione Comunale. Io proposi a fine luglio un emendamento a una delibera sempre dei debiti fuori bilancio e in un clima del genere fu modificata da parte del direttore generale. Chiesi all’Assessore Saggese se la cosa andava bene ma il clima era lo stesso un po’ di confusione per cui si disse: si va bene, va bene così, invece poi dopo io ho l’abitudine di andarmi a riguardare gli atti, mi accorsi che così come era stato modificato quel mio emendamento non aveva l’effetto. Presidente stiamo nella stessa fase del ventisei luglio scorso per cui rinuncio perché la storia è abbastanza complicata per non farla alla lunga stamattina ho ricevuto anche la famosa circolare di cui… Assessore Saggese lei l’ha avuta la circolare? Anche io stamattina per cui ci siamo riusciti alla fine e pare che poteva soddisfare secondo diciamo sempre tra virgolette le esigenze, anzi più che le esigenze le preoccupazioni dei dirigenti. Ciò detto sarebbe opportuno come l’Assessore ha detto tra l’altro anche in Commissione che indipendentemente dallo sconto che andremo a realizzare ossia il dirigente lo fa preciso il creditore, prevedere la copertura totale del debito perché nella deprecata ipotesi non si arriva a questo sconto il debito è coperto. Se poi si dovesse arrivare allo sconto ce lo troviamo nei residui attivi.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AGGESE </w:t>
      </w:r>
    </w:p>
    <w:p>
      <w:pPr>
        <w:pStyle w:val="Normal"/>
        <w:spacing w:lineRule="auto" w:line="360"/>
        <w:jc w:val="both"/>
        <w:rPr/>
      </w:pPr>
      <w:r>
        <w:rPr/>
        <w:t>È esattamente come ci siamo detti, i debiti sono integralmente coperti al 100%.</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Va bene, se ci sono altre richieste di intervento sugli emendamenti, non ci sono richieste di intervento pertanto pongo in votazione il primo emendamento a pagina venti dopo il rigo venticinque. Allora è prima quest’altro… Allora pongo in votazione il primo emendamento che riguarda la premessa a pagina quattordici dopo il rigo ventinove etc., chi è favorevole resti fermo, chi è contrario alzi la mano, chi si astiene lo dichiari: l’emendamento è approvato a maggioranza con l’astensione del Consigliere Guerriero. Emendamento successivo quello che recita a pagina venti dopo il rigo venticinque aggiungere la seguente dizione etc. pongo in votazione, chi è favorevole resti fermo, chi è contrario alzi la mano, chi si astiene lo dichiari: l’emendamento è approvato a maggioranza con l’astensione del Consigliere Guerriero. Pertanto pongo in votazione la deliberazione di Giunta Comunale numero 1508 del 21/9/2010, chi è favorevole resti fermo, chi è contrario alzi la mano, chi si astiene lo dichiari. Quella che noi abbiamo discusso… La delibera è approvata a maggioranza con l’astensione del Consigliere Palomba. Abbiamo adesso approvato la deliberazione di Giunta Comunale 1508 quella con i due emendamenti. Si propone da parte dell’Amministrazione di votare anche l’esecuzione immediata: chi è favorevole resti fermo, chi è contrario alzi la mano, chi si astiene lo dichiari, l’esecuzione immediata è approvata a maggioranza con l’astensione del Consigliere Palomba. Pongo in discussione l’ultimo atto deliberativo di Giunta Comunale 1509 del 21/9/2010, necessario chiede di intervenire e c’è un unico ordine del giorno…va bene, Consigliere Fucito sulla manovra? Prego a lei la parola.</w:t>
      </w:r>
    </w:p>
    <w:p>
      <w:pPr>
        <w:pStyle w:val="Normal"/>
        <w:spacing w:lineRule="auto" w:line="360"/>
        <w:jc w:val="both"/>
        <w:rPr/>
      </w:pPr>
      <w:r>
        <w:rPr/>
      </w:r>
    </w:p>
    <w:p>
      <w:pPr>
        <w:pStyle w:val="Normal"/>
        <w:spacing w:lineRule="auto" w:line="360"/>
        <w:jc w:val="both"/>
        <w:rPr>
          <w:b/>
          <w:b/>
          <w:bCs/>
        </w:rPr>
      </w:pPr>
      <w:r>
        <w:rPr>
          <w:b/>
          <w:bCs/>
        </w:rPr>
        <w:t xml:space="preserve">CONSIGLIERE FUCITO  </w:t>
      </w:r>
    </w:p>
    <w:p>
      <w:pPr>
        <w:pStyle w:val="Normal"/>
        <w:spacing w:lineRule="auto" w:line="360"/>
        <w:jc w:val="both"/>
        <w:rPr/>
      </w:pPr>
      <w:r>
        <w:rPr/>
        <w:t xml:space="preserve">La ringrazio Presidente, non ha la pretesta di essere una controreplica perché non ne ho facoltà, ovviamente annuncio come dire… La utilizzo per dichiarazioni di voto a questo punto che non mi permetto di dire che è un voto condizionato ma nell’affermare la volontà di un voto positivo richiamo però un momento di attenzione anche del Sindaco e dell’Assessore alla Scuola la quale devo ritenere però sarà d’accordo con quello che sto per dire per cui non me ne vorrà e non è una diminutio ma gradirei che anche il Sindaco insomma ci desse un contributo in questo senso. Sindaco sicuramente la manovra è dolorosa e difficile e non risiede in capo a responsabilità dell’Assessore Saggese che ringrazio e con il quale mi scuso per eventuali asprezze Assessore, ma sa ci sono caratterialità strane, io sono cordiale da vicino e rigido al microfono proprio perché così non si sospetti che qualcosa non sia stato espresso. Si dice tutto ma la doppia morale è rivolta alla trasparenza perché il tutto si dice in pubblico, forse Nicodemo questo è un pregio ma fa parte sempre di un’altra tradizione della quale non devo appesantire il dibattito oggi. Questo per dire Sindaco che l’Assessore ci ha detto che ci sono delle risorse e non sarebbero utilizzate. Attenzione! Le scuole paritarie, l’Assessore Rispoli me ne darà conferma ricevono dallo Stato un trasferimento, come Amministrazione Comunale noi riceviamo un trasferimento dallo Stato pari a quattro milioni di euro se non erro per poter predisporre in modo equivalente alle scuole dello Stato, all’ex  Ministro neanche questo devo spiegare, le attività didattiche affinché siano rivolte nella medesima forma e nella medesima specie e ovviamente una ovvietà. Mentre le scuole dello Stato paradossalmente ricevono il fondo che definiamo essere di piccola manutenzione tale per cui una scuola statale può svolgere delle attività le scuole comunali hanno quel fondo riservato in parte alla manutenzione ed in parte all’acquisto di beni e consumo. La cifra che ci sembra importante e che nelle ristrettezze di Bilancio l’Assessore Saggese ritiene essere una somma importante, io lo comprendo perché è chiamato a gestire una difficoltà, mettiamola così, ma quella somma caro Assessore dovrebbe essere addirittura equivalente a quella che hanno le corrispondenti scuole dello Stato e se pensiamo che quell’importo per ogni scuola, che le scuole comunali devono utilizzare tanto per la manutenzione minuta, piccola, per che per la fornitura di beni di consumo non me ne vorrà ma da un’empirica ricerca nelle scuole napoletane scoprirà che i genitori acquistano la carta igienica. Ed allora stando, come dire nel solco della sensibilità di tutti e nel rispetto di quelli che sono i toni dovuti a diverse competenze, a diverse necessità, ergo che l’ammanco non solo c’è ma non che c’è rispetto a quello che noi abbiamo stanziato l’anno scorso, c’è perché forse non sono stati mai posti questi temi. Per carità anche mio errore nel non averli posti in passato ma il problema c’è e sussiste ed è dirompente. Io consigliavo alla mia Amministrazione di scegliere nella difficoltà un intervento piccolo ma dalla esponenziale utilità; non è stato possibile nell’immediato, certo non mi impiccherei per questo, ne ho affrontati diciamo di difficoltà, però Sindaco le chiedo insomma non un impegno personale ma un impegno insieme all’Assessore Rispoli a riprendere la questione perché per piccole cose forse c’è il rischio che sfuggano delle grandi utilità. Migliaia di genitori frequentano la scuola materna comunale e gli asili nido, è difficile spiegare che alcuni elementi minimi sono carenti ed è doloroso verificare che piccoli miglioramenti è un po’ la storia di tutti i comparti pubblici, piccoli miglioramenti comporterebbero un esponenziale miglioramento del servizio. Una piccola spesa in una materna comunale sarebbe danaro non solo ben speso ma che si riverbera. Quindi scusate se ho appesantito la discussione ma riepilogo, lo Stato ci dà quattro milioni di euro per le materne comunali, come fondo per la parità scolastica, noi stanziamo l’Assessore reclama vi siano ancora trecento mila euro, non lo so, credo grosso modo quattrocento mila euro, per la generalità delle scuole che sono oltre cento, unitariamente hanno una cifra irrisoria la impiegano tardi perché ha tutto il trapasso delle Municipalità. Non si dica alla fine che i soldi ci sono e non sono utilizzati perché sono pochi e arrivano tardi e quindi la battaglia perché ne arrivi qualche altra cosa, come dire Sindaco, la considero necessaria. Troviamo la forma e il modo per rimuovere questa condizion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ha chiesto di intervenire l’Onorevole Sindaco prego.</w:t>
      </w:r>
    </w:p>
    <w:p>
      <w:pPr>
        <w:pStyle w:val="Normal"/>
        <w:spacing w:lineRule="auto" w:line="360"/>
        <w:jc w:val="both"/>
        <w:rPr>
          <w:b/>
          <w:b/>
          <w:bCs/>
        </w:rPr>
      </w:pPr>
      <w:r>
        <w:rPr>
          <w:b/>
          <w:bCs/>
        </w:rPr>
      </w:r>
    </w:p>
    <w:p>
      <w:pPr>
        <w:pStyle w:val="Normal"/>
        <w:spacing w:lineRule="auto" w:line="360"/>
        <w:jc w:val="both"/>
        <w:rPr>
          <w:b/>
          <w:b/>
          <w:bCs/>
        </w:rPr>
      </w:pPr>
      <w:r>
        <w:rPr>
          <w:b/>
          <w:bCs/>
        </w:rPr>
        <w:t xml:space="preserve">SINDACO </w:t>
      </w:r>
    </w:p>
    <w:p>
      <w:pPr>
        <w:pStyle w:val="Normal"/>
        <w:spacing w:lineRule="auto" w:line="360"/>
        <w:jc w:val="both"/>
        <w:rPr/>
      </w:pPr>
      <w:r>
        <w:rPr/>
        <w:t>No, brevissimamente il Consigliere Fucito è stato estremamente chiaro e voglio dirgli che non solo come Sindaco ma anche come madre non sottovaluto affatto il problema che lui ha posto e assicurarlo anche a nome dell’Assessore Rispoli che quanto lui ha detto sarà tenuto ben presente cosciente che una piccola cosa può rendere diversa la qualità della vita, mentre ho la parola Presidente mi consenta solo di riaffermare e mi dispiace che non ci sia il Consigliere Moxedano, la mia pienissima fiducia e la mia stima nei confronti dell’Assessore Riccio e di ricordare che da parte dell’Assessore Riccio non c’è stata nessuna inadempienza che il Piano Sociale di Zona è stato presentato in aula ancora agli inizi di luglio e che non è certo tempo e non è certo colpa dell’Assessore Riccio se sono mancate per ben due volte prima dell’estate e dopo l’estate, mancato il numero legale. Grazi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pongo in discussione l’ordine del giorno alla delibera 1509 a firma del Consigliere Minisci, Cilenti e Santoro. Non ci sono richieste di intervento pertanto lo pongo.. Non ho capito, prego Minisci. Prego. </w:t>
      </w:r>
    </w:p>
    <w:p>
      <w:pPr>
        <w:pStyle w:val="Normal"/>
        <w:spacing w:lineRule="auto" w:line="360"/>
        <w:jc w:val="both"/>
        <w:rPr/>
      </w:pPr>
      <w:r>
        <w:rPr/>
      </w:r>
    </w:p>
    <w:p>
      <w:pPr>
        <w:pStyle w:val="Normal"/>
        <w:spacing w:lineRule="auto" w:line="360"/>
        <w:jc w:val="both"/>
        <w:rPr>
          <w:b/>
          <w:b/>
          <w:bCs/>
        </w:rPr>
      </w:pPr>
      <w:r>
        <w:rPr>
          <w:b/>
          <w:bCs/>
        </w:rPr>
        <w:t xml:space="preserve">CONSIGLIERE MINISCI </w:t>
      </w:r>
    </w:p>
    <w:p>
      <w:pPr>
        <w:pStyle w:val="Normal"/>
        <w:spacing w:lineRule="auto" w:line="360"/>
        <w:jc w:val="both"/>
        <w:rPr/>
      </w:pPr>
      <w:r>
        <w:rPr/>
        <w:t xml:space="preserve">Allora l’abbinato, io ho fatto firmare ovviamente l’ordine del giorno anche all’opposizione perché si tratta di presentare un modello che razionalizza le spese dell’Amministrazione che è stato già adottato da Amministrazioni del centro destra come a Roma del centro sinistra come a Firenze e alla stessa Milano e che hanno portato dei frutti su un risparmio del 2006 a Milano di circa 74 milioni e a Firenze del 17% circa quaranta milioni, e io credo signor Sindaco che questo modello può essere assunto anche dalla nostra Amministrazione finanche diciamo nei prossimi mesi prima delle nuove elezioni. Perciò l’abbiamo voluto firmare tutti quanti assieme perché ha come obiettivo l’efficienza diciamo del risparmio all’interno dei conti dell’Amministrazion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grazie. Volete il parere dell’Amministrazione? </w:t>
      </w:r>
    </w:p>
    <w:p>
      <w:pPr>
        <w:pStyle w:val="Normal"/>
        <w:spacing w:lineRule="auto" w:line="360"/>
        <w:jc w:val="both"/>
        <w:rPr/>
      </w:pPr>
      <w:r>
        <w:rPr/>
      </w:r>
    </w:p>
    <w:p>
      <w:pPr>
        <w:pStyle w:val="Normal"/>
        <w:spacing w:lineRule="auto" w:line="360"/>
        <w:jc w:val="both"/>
        <w:rPr>
          <w:b/>
          <w:b/>
          <w:bCs/>
        </w:rPr>
      </w:pPr>
      <w:r>
        <w:rPr>
          <w:b/>
          <w:bCs/>
        </w:rPr>
        <w:t xml:space="preserve">ASSESSORE SAGGESE </w:t>
      </w:r>
    </w:p>
    <w:p>
      <w:pPr>
        <w:pStyle w:val="Normal"/>
        <w:spacing w:lineRule="auto" w:line="360"/>
        <w:jc w:val="both"/>
        <w:rPr/>
      </w:pPr>
      <w:r>
        <w:rPr/>
        <w:t>No, no, allora io credo che il tema posta dal Consigliere Minisci e dagli altri firmatari sia un tema piuttosto interessante, effettivamente ci sono stati in altre Amministrazioni degli esempi e dei casi in cui applicando determinati sistemi di controllo si potevano ottenere dei risparmi. Premesso che noi all’interno dell’Amministrazione abbiamo delle strutture che effettuano dei controlli delle spese e quant’altro quindi nell’ottica di migliorare, di procedere a questo tipo di miglioramento sicuramente possiamo cominciare a studiare l’esperienza degli altri Comuni e vedere come applicarle alla nostra specifica esperienza ed è questo l’interesse dell’Amministrazione. Certo, la prendiamo come raccomandazione.</w:t>
      </w:r>
    </w:p>
    <w:p>
      <w:pPr>
        <w:pStyle w:val="Normal"/>
        <w:spacing w:lineRule="auto" w:line="360"/>
        <w:jc w:val="both"/>
        <w:rPr>
          <w:b/>
          <w:b/>
          <w:bCs/>
        </w:rPr>
      </w:pPr>
      <w:r>
        <w:rPr>
          <w:b/>
          <w:bCs/>
        </w:rPr>
        <w:t xml:space="preserve">PRESIDENTE IMPEGNO </w:t>
      </w:r>
    </w:p>
    <w:p>
      <w:pPr>
        <w:pStyle w:val="Normal"/>
        <w:spacing w:lineRule="auto" w:line="360"/>
        <w:jc w:val="both"/>
        <w:rPr/>
      </w:pPr>
      <w:r>
        <w:rPr/>
        <w:t>Va bene, ha chiesto di intervenire il Consigliere Nicodemo, prego.</w:t>
      </w:r>
    </w:p>
    <w:p>
      <w:pPr>
        <w:pStyle w:val="Normal"/>
        <w:spacing w:lineRule="auto" w:line="360"/>
        <w:jc w:val="both"/>
        <w:rPr/>
      </w:pPr>
      <w:r>
        <w:rPr/>
      </w:r>
    </w:p>
    <w:p>
      <w:pPr>
        <w:pStyle w:val="Normal"/>
        <w:spacing w:lineRule="auto" w:line="360"/>
        <w:jc w:val="both"/>
        <w:rPr>
          <w:b/>
          <w:b/>
          <w:bCs/>
        </w:rPr>
      </w:pPr>
      <w:r>
        <w:rPr>
          <w:b/>
          <w:bCs/>
        </w:rPr>
        <w:t xml:space="preserve">CONSIGLIERE NICODEMO </w:t>
      </w:r>
    </w:p>
    <w:p>
      <w:pPr>
        <w:pStyle w:val="Normal"/>
        <w:spacing w:lineRule="auto" w:line="360"/>
        <w:jc w:val="both"/>
        <w:rPr/>
      </w:pPr>
      <w:r>
        <w:rPr/>
        <w:t xml:space="preserve">Cioè non vorrei per una volta nella vita in questo Consiglio Comunale dissentire dal mio caro amico Francesco Minisci però insomma l’argomento è un po’ delicato, io lo trovo sbagliato un ordine del giorno su una questione che è più gestionale che politica. Allora io l’invito che faccio a Francesco, al collega Minisci è che innanzitutto venga ritirato questo ordine del giorno perché il tema è un tema dell’Amministrazione e quello che noi dobbiamo dire all’Amministrazione non è cercati un advisor esterno, cioè un consulente esterno, ma come dire fai funzionare gli organi e se non li stai facendo funzionare per favore diciamo trova i responsabili del disastro. Allora quello che dico, poiché sarebbe sbagliato dividerci su un ordine del giorno di questo tipo di cui leggo, come dire, il valore positivo cioè il voler risolvere la questione della spesa corrente il mio invito è che ritiri l’ordine del giorno e che chiediamo invece all’Amministrazione sull’argomento e la riduzione della spesa anche un documento ufficiale e puntuale per poter poi dire che cosa serve e che cosa non serve. Ma votare in aula un ordine del giorno in cui chiediamo che l’Amministrazione deve trovare un advisor esterno… È ritirato…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i proponenti lo ritirano e quindi anche il secondo perché il primo era assorbito… Bene, pertanto pongo in votazione la deliberazione… Consiglieri per favore, l’ultimo atto deliberativo, pongo in votazione la deliberazione di Giunta Comunale numero 1509 del 21/9/2010, proposta al Consiglio ricognizione sullo Stato di attuazione dei programmi ed equilibri generali di Bilancio per l’esercizio finanziario 2010. Chi è favorevole resti fermo, chi è contrario alzi la mano, chi si astiene lo dichiari: l’atto deliberativo è approvato all’unanimità. Pongo in votazione anche l’esecuzione immediata, chi è favorevole resti fermo, chi è contrario alzi la mano, chi si astiene lo dichiari, l’esecuzione immediata è approvata all’unanimità. Non ci sono altre cose iscritte all’ordine del giorno pertanto dichiaro la seduta sciol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29.09.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82</w:t>
    </w:r>
    <w:r>
      <w:rPr>
        <w:sz w:val="18"/>
        <w:i/>
        <w:szCs w:val="18"/>
        <w:rFonts w:cs="Garamond" w:ascii="Garamond" w:hAnsi="Garamond"/>
      </w:rPr>
      <w:fldChar w:fldCharType="end"/>
    </w:r>
  </w:p>
  <w:p>
    <w:pPr>
      <w:pStyle w:val="Normal"/>
      <w:pBdr>
        <w:top w:val="single" w:sz="12" w:space="1" w:color="C0C0C0"/>
      </w:pBdr>
      <w:jc w:val="center"/>
      <w:rPr>
        <w:sz w:val="18"/>
        <w:szCs w:val="18"/>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 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29.09.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19:00Z</dcterms:created>
  <dc:creator>Francesco</dc:creator>
  <dc:description/>
  <cp:keywords/>
  <dc:language>en-US</dc:language>
  <cp:lastModifiedBy>Xp Professional Sp2b Italiano</cp:lastModifiedBy>
  <cp:lastPrinted>2008-10-26T13:37:00Z</cp:lastPrinted>
  <dcterms:modified xsi:type="dcterms:W3CDTF">2010-09-30T08:19:00Z</dcterms:modified>
  <cp:revision>2</cp:revision>
  <dc:subject/>
  <dc:title>6 giugno 2003</dc:title>
</cp:coreProperties>
</file>